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Style18"/>
        <w:widowControl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тановлением администрации </w:t>
      </w:r>
    </w:p>
    <w:p>
      <w:pPr>
        <w:pStyle w:val="Style18"/>
        <w:widowControl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О Приозерский муниципальный район ЛО  </w:t>
      </w:r>
    </w:p>
    <w:p>
      <w:pPr>
        <w:pStyle w:val="Style18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от _23.08. _2018 г. №2865____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Порядок </w:t>
      </w:r>
      <w:r>
        <w:rPr>
          <w:rFonts w:cs="Times New Roman" w:ascii="Times New Roman" w:hAnsi="Times New Roman"/>
          <w:b/>
          <w:sz w:val="32"/>
          <w:szCs w:val="24"/>
        </w:rPr>
        <w:t xml:space="preserve">действий при организации получения обучающимися общего образован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вне образовательных организаций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в форме семейного образования, самообразо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64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ы законодательств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образован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асть 2 статья 61 273-ФЗ, часть 4 статья 63 273-ФЗ, часть 5 статья 63 273-Ф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При принятии решения о получении общего образования вне образовательной организации родители (законные представители) несовершеннолетнего обучающегося: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ind w:left="0"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Предоставляют заявление на имя руководителя образовательного учреждения  об отчислении своего ребенка из образовательной организации в связи с изменением формы получения образования (форма 1, 2 к приложению 1);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ind w:left="0"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Информируют (письменно уведомляют) комитет образования о выборе формы получения общего образования в форме семейного образования или самообразования (форма 3 к приложению 1);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ind w:left="0"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Ответственное лицо в комитете образования регистрирует направленное родителями (законными представителями) уведомление в журнале регистрации входящих документов органа управления образования, фиксирует форму получения образования в Единой системе базы данных обучающихся, подлежащих обучению; уведомление хранится в официальных документах  у ответственного лиц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3"/>
              </w:rPr>
              <w:t>Образовательная организация в 3-х дневный срок после издания распорядительного акта (приказа) об отчислении обучающегося выдает лицу, отчисленному из этой организации, справку об обучении  по форме, установленной образовательным учреждением; личное дело обучающегося выдается на основании письменного заявления родителей (законных представителей) обучающегося;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На основании заявления родителей (законных представителей) оформляется приказ образовательного учреждения об отчислении обучающегося из образовательной 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Права и обязанности обучающегося, предусмотренные законодательством об образовании и локальными актами образовательной организации прекращаются с даты его отчисления из образовательной организации;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Форма справки об обучении устанавливается самостоятельно образовательной организацие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Для регистрации выданных справок об обучении в образовательной организации оформляется журнал выдачи справок об обучении, который должен быть прошит, пронумерован и скреплен печатью образовательной организации и  подписью руководителя учреждения; при  отчислении обучающегося делается отметка в алфавитной книге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 статья 44 273-ФЗ, часть 4 статья 44 273-ФЗ, часть 3 статья 34 273-Ф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образовательное учреждение для прохождения промежуточной и итоговой государственной аттестации: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 либо оригинала документа, удостоверяющего личность иностранного гражданина и лица беж гражданства в Российской Федерации в соответствии с законодательством;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родителей (законных представителей) ребенка регистрируется в журнале заявлений;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гистрации заявления родителям (законным представителям) ребенка выдается расписка, содержащая информацию о регистрационном номере заявления о приеме ребенка на период прохождения промежуточной и(или)  государственной итоговой аттестации, о перечне представленных документов; расписка заверяется подписью должностного лица образовательного учреждения, ответственного за прием документов, и печатью образовательного учреждения;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приеме заявления оформляется Догов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гулировании отно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хождении промежуточной аттестации и (или) государственной итоговой аттестации;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 о приеме в образовательное учреждение руководителем образовательной организации издается распорядительный акт (приказ) о приеме лица для прохождения промежуточной аттестации  и (или) государственной итоговой аттестации в течение 7 рабочих дней после приема документов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образовательное учреждение может осуществляться в форме электронного документа с использованием информационно- телекоммуникационных сетей общего 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явлении родителями указываются следующие сведения: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я, имя, отчество ребенка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 и место рождения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я, имя, отчество родителей (законных представителей) ребенка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места жительства ребенка, его родителей (законных представителей)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 родителей (законных представителей)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 ознакомления родителей (законных представителей) ребенка с лицензией, свидетельством о государственной аккредитации, уставом образовательного учреждения заверяется подписью родителей (законных представителей) ребенка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ие на обработку их персональных данных и ребенка в порядке, установленным законодательством РФ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, изложенные в заявлении о приеме,  заверяются личной подписью родителей (законных представителей)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мерная форма заявления размещается на сайте образовательного учреждения, информационном стенде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дители (законные представители) имеют право по своему усмотрению представлять другие документы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се сданные при приеме документы хранятся в личных делах (личные дела предоставляются вместе с заявлением о приеме, либо заводятся образовательным учреждением);</w:t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каз о приеме лица для прохождения промежуточной аттестации и (или) государственной итоговой аттестации регистрируется в книге приказов и размещается на информационном стенде образовательного учреждения в день его издания;</w:t>
            </w:r>
          </w:p>
          <w:p>
            <w:pPr>
              <w:pStyle w:val="Normal"/>
              <w:widowControl w:val="false"/>
              <w:ind w:left="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разовательная организация зачисляет ребенка в контингент обучающихся школы в качестве экстерна; между родителями (законными представителями) и образовательной организацией заключается догов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регулировании отно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хождении промежуточной аттестации и (или) государственной итоговой аттестации;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Условия, на которых заключается договор, могут быть изменены либо по соглашению сторон, либо в соответствии с действующим законодательством Российской Федераци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Договор расторгается в одностороннем порядк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1.обучающимся, достигшим 15-летнего возраста, в любое время с письменного согласия родителей (законных представителей)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.родителями (законными представителями) от имени обучающегося в возрасте от  6 до 15 лет в любое время в соответствии с условиями договор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3.общеобразовательной организацией в случаях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рушения обучающимся либо его родителями (законными представителями) обязательств по заключенному договору (несоблюдение расписания занятий и консультаций, сроков прохождения промежуточной и государственной (итоговой) аттестации, не освоение обучающимся общеобразовательных программ в рамках государственного образовательного стандарта)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если после двухкратного предупреждения обучающийся, либо его родители (законные представители) продолжают нарушать права и законные интересы других обучающихся и работников общеобразовательной организаци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Договор считается расторгнутым со дня письменного уведомления образовательной организацией  родителей (законных представителей) об отказе от исполнения договор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 В случае расторжения договора обучающемуся предоставляется возможность продолжить по желанию родителей (законных представителей) обучение в данной общеобразовательной организации в других формах, предусмотренных уставом данной организации  либо в иной общеобразовательной организаци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ind w:left="1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8 273-ФЗ, часть 4 статья 60 273-ФЗ, часть 6 статья 60 273-Ф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ализация права обучающихся при прохождении промежуточной аттестации и (или) государственной итоговой аттестации включает следующие действия образовательного учреждения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ринятие локального нормативного акта, регламентирующего порядок организации и прохождения промежуточной аттестации экстерном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беспечение учебниками на период прохождения промежуточной аттестации и (или) государственной итоговой аттестаци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оказание обучающемуся, родителям (законным представителям)  обучающегося методической, психолого- педагогической, диагностической и консультативной помощи, необходимой для освоения общеобразовательной программы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предоставление возможности выполнить практические и лабораторные работы, предусмотренные программой, на имеющемся в образовательном учреждении оборудовании, участвовать в олимпиадах и конкурсах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осуществление промежуточной аттестации и (или) государственной итоговой аттестаци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создание условий обучающемуся для ликвидации задолженност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обеспечение контроля за своевременной ликвидацией академической задолженност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18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пешном прохождении экстернами промежуточной аттестации процедура отчисления из образовательного учреждения осуществляется в соответствии с законодательством в сфере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18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пешном прохождении экстернами государственной итоговой аттестации экстерну по решению педагогического совета и на основании распорядительного акта образовательного учреждения выдается документ об образовании;</w:t>
            </w:r>
          </w:p>
          <w:p>
            <w:pPr>
              <w:pStyle w:val="Normal"/>
              <w:ind w:left="18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орядок проведения промежуточной аттестации обучающегося, осваивающего общеобразовательные программы в форме семейного образования и самообразования, определяется общеобразовательной организацией.</w:t>
            </w:r>
          </w:p>
          <w:p>
            <w:pPr>
              <w:pStyle w:val="Normal"/>
              <w:ind w:left="18" w:hanging="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бщеобразовательная организация самостоятельна в выборе системы оценок, формы, порядка и периодичности промежуточной аттестации обучающихся.</w:t>
            </w:r>
            <w:r>
              <w:rPr>
                <w:rStyle w:val="Appleconvertedspace"/>
                <w:rFonts w:cs="Times New Roman" w:ascii="Times New Roman" w:hAnsi="Times New Roman"/>
                <w:color w:val="666666"/>
                <w:sz w:val="24"/>
                <w:szCs w:val="24"/>
              </w:rPr>
              <w:t xml:space="preserve">  </w:t>
            </w:r>
          </w:p>
          <w:p>
            <w:pPr>
              <w:pStyle w:val="Normal"/>
              <w:ind w:left="18" w:hanging="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Перевод обучающегося в следующий класс производится по решению педагогического совета общеобразовательной организации по результатам промежуточной аттестации.</w:t>
            </w:r>
          </w:p>
          <w:p>
            <w:pPr>
              <w:pStyle w:val="Normal"/>
              <w:ind w:left="18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зультаты промежуточной аттестации  и государственной (итоговой) аттестации фиксируются в журнале класса, в списочный состав которого включен обучающийся -экстерн.</w:t>
            </w:r>
          </w:p>
          <w:p>
            <w:pPr>
              <w:pStyle w:val="Normal"/>
              <w:ind w:left="18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учающийся в форме семейного образования и самообразования может быть награжден:</w:t>
            </w:r>
          </w:p>
          <w:p>
            <w:pPr>
              <w:pStyle w:val="Normal"/>
              <w:ind w:left="18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хвальным листом «За отличные успехи в учении» в переводных классах;</w:t>
            </w:r>
          </w:p>
          <w:p>
            <w:pPr>
              <w:pStyle w:val="Normal"/>
              <w:ind w:left="18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алью «За особые успехи в учении»;</w:t>
            </w:r>
          </w:p>
          <w:p>
            <w:pPr>
              <w:pStyle w:val="Normal"/>
              <w:widowControl w:val="false"/>
              <w:ind w:left="18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284" w:gutter="0" w:header="0" w:top="28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02:00Z</dcterms:created>
  <dc:creator>Пользователь</dc:creator>
  <dc:description/>
  <cp:keywords/>
  <dc:language>en-US</dc:language>
  <cp:lastModifiedBy>Татьяна</cp:lastModifiedBy>
  <cp:lastPrinted>2018-09-05T08:27:00Z</cp:lastPrinted>
  <dcterms:modified xsi:type="dcterms:W3CDTF">2019-04-14T08:07:00Z</dcterms:modified>
  <cp:revision>10</cp:revision>
  <dc:subject/>
  <dc:title/>
</cp:coreProperties>
</file>