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964055</wp:posOffset>
                </wp:positionH>
                <wp:positionV relativeFrom="page">
                  <wp:align>top</wp:align>
                </wp:positionV>
                <wp:extent cx="1964055" cy="1838325"/>
                <wp:effectExtent l="0" t="0" r="0" b="0"/>
                <wp:wrapNone/>
                <wp:docPr id="1" name="Группа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838160"/>
                          <a:chOff x="0" y="0"/>
                          <a:chExt cx="1964160" cy="183816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rcRect l="19148" t="28223" r="19889" b="33090"/>
                          <a:stretch/>
                        </pic:blipFill>
                        <pic:spPr>
                          <a:xfrm>
                            <a:off x="0" y="171360"/>
                            <a:ext cx="196416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3132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2" style="position:absolute;margin-left:-154.65pt;margin-top:0pt;width:154.65pt;height:144.75pt" coordorigin="-3093,0" coordsize="3093,2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3093;top:270;width:3092;height:2624;mso-wrap-style:none;v-text-anchor:middle;mso-position-horizontal-relative:margin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-3093;top:0;width:2883;height:752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 xml:space="preserve">МУНИЦИПАЛЬНОЕ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>ОБЩЕОБРАЗОВАТЕЛЬНОЕ УЧРЕЖДЕНИЕ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 xml:space="preserve">КУЗНЕЧЕНСКАЯ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>СРЕДНЯЯ ОБЩЕОБРАЗОВАТЕЛЬНАЯ ШКОЛ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>ПРИОЗЕРСКОГО МУНИЦИПАЛЬНОГО РАЙОН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ind w:left="993" w:hanging="0"/>
        <w:jc w:val="center"/>
        <w:rPr/>
      </w:pPr>
      <w:r>
        <w:rPr>
          <w:rStyle w:val="Style18"/>
          <w:rFonts w:eastAsia="Times New Roman" w:cs="Times New Roman" w:ascii="Times New Roman" w:hAnsi="Times New Roman"/>
          <w:i w:val="false"/>
          <w:color w:val="000000"/>
          <w:sz w:val="28"/>
        </w:rPr>
        <w:t xml:space="preserve">                         </w:t>
      </w:r>
      <w:r>
        <w:rPr>
          <w:rStyle w:val="Style18"/>
          <w:rFonts w:cs="Times New Roman" w:ascii="Times New Roman" w:hAnsi="Times New Roman"/>
          <w:i w:val="false"/>
          <w:color w:val="000000"/>
          <w:sz w:val="28"/>
        </w:rPr>
        <w:t>ЛЕНИНГРАДСКОЙ ОБЛАСТИ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93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ГЛАСОВАНО </w:t>
              <w:tab/>
              <w:t xml:space="preserve">   УТВЕРЖДАЮ</w:t>
            </w:r>
          </w:p>
        </w:tc>
      </w:tr>
      <w:tr>
        <w:trPr>
          <w:trHeight w:val="193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м советом</w:t>
              <w:tab/>
              <w:t>Директор МОУ «Кузнеченская СОШ»</w:t>
            </w:r>
          </w:p>
        </w:tc>
      </w:tr>
      <w:tr>
        <w:trPr>
          <w:trHeight w:val="193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У «Кузнеченская СОШ»                                                                            ______________ Т.А.Антонова</w:t>
            </w:r>
          </w:p>
        </w:tc>
      </w:tr>
      <w:tr>
        <w:trPr>
          <w:trHeight w:val="193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токол от «29» марта  2019 г. № 6)                                                            Приказ от «__» марта 2019 года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результатах самообследования</w:t>
        <w:br/>
      </w:r>
      <w:r>
        <w:rPr>
          <w:rFonts w:cs="Times New Roman" w:ascii="Times New Roman" w:hAnsi="Times New Roman"/>
          <w:b/>
          <w:sz w:val="28"/>
          <w:szCs w:val="28"/>
        </w:rPr>
        <w:t>муниципального общеобразовательного учреждения</w:t>
        <w:br/>
        <w:t xml:space="preserve">«Кузнечен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82"/>
        <w:gridCol w:w="15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раз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ра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мероприятий по проведению оценки качества образовательной деятельности ОУ, осуществляющего образовательную деятель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1. Оценка образ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2. Оценка результатов воспита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3. Оценка инновационной деятельности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здел 4.Оценка учебно-методического и библиотечно-информационн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5. Оценка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-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6.Оценка условий медицин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7. Оценка объектов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дел 8. Оценка кадровой политики в 2018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и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ложение 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Решения по сохраняющимся в школе  проблемам по итогам 2018-2019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ложение 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Проблемы и решения по итогам ЛОК, повторной ГИА и повторной промежуточной аттестации (на начало 2019-2020 учебного год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Verdana" w:hAnsi="Verdana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  <w:r>
        <w:rPr>
          <w:rFonts w:eastAsia="Times New Roman" w:cs="Times New Roman" w:ascii="Verdana" w:hAnsi="Verdana"/>
          <w:color w:val="000000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Verdana" w:hAnsi="Verdana" w:eastAsia="Times New Roman" w:cs="Times New Roman"/>
          <w:color w:val="000000"/>
          <w:sz w:val="4"/>
          <w:szCs w:val="16"/>
          <w:lang w:eastAsia="ru-RU"/>
        </w:rPr>
      </w:pPr>
      <w:r>
        <w:rPr>
          <w:rFonts w:eastAsia="Times New Roman" w:cs="Times New Roman" w:ascii="Verdana" w:hAnsi="Verdana"/>
          <w:color w:val="000000"/>
          <w:sz w:val="4"/>
          <w:szCs w:val="16"/>
          <w:lang w:eastAsia="ru-RU"/>
        </w:rPr>
      </w:r>
    </w:p>
    <w:p>
      <w:pPr>
        <w:pStyle w:val="Default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rFonts w:eastAsia="TimesNewRoman;MS Mincho"/>
          <w:sz w:val="26"/>
          <w:szCs w:val="26"/>
        </w:rPr>
        <w:t xml:space="preserve">Образовательная деятельность МОУ «Кузнеченская СОШ»  в  2018  году осуществлялась в соответствии с </w:t>
      </w:r>
      <w:r>
        <w:rPr>
          <w:rFonts w:eastAsia="TimesNewRoman;MS Mincho"/>
          <w:bCs/>
          <w:iCs/>
          <w:sz w:val="26"/>
          <w:szCs w:val="26"/>
        </w:rPr>
        <w:t>организационно-правовыми документами</w:t>
      </w:r>
      <w:r>
        <w:rPr>
          <w:rFonts w:eastAsia="TimesNewRoman;MS Mincho"/>
          <w:b/>
          <w:bCs/>
          <w:i/>
          <w:iCs/>
          <w:sz w:val="26"/>
          <w:szCs w:val="26"/>
        </w:rPr>
        <w:t xml:space="preserve">, </w:t>
      </w:r>
      <w:r>
        <w:rPr>
          <w:rFonts w:eastAsia="TimesNewRoman;MS Mincho"/>
          <w:sz w:val="26"/>
          <w:szCs w:val="26"/>
        </w:rPr>
        <w:t>образовательными программами и приложениями к ним (</w:t>
      </w:r>
      <w:r>
        <w:rPr>
          <w:rFonts w:eastAsia="TimesNewRoman;MS Mincho"/>
          <w:i/>
          <w:iCs/>
          <w:sz w:val="26"/>
          <w:szCs w:val="26"/>
        </w:rPr>
        <w:t xml:space="preserve">учебными планами, календарным учебным графиком, рабочими программами учебных предметов, курсов, дисциплин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чет о результатах самообследования  МОУ «Кузнеченская СОШ»                                   по направлениям деятельности подготовлен по состоянию за 2018  год в соответствии с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унктами 1, 3 статьи 28 Федерального закона № 273-ФЗ «Об образовании в Российской Федерации», принятого Государственной Думой 21 декабря 2012 года и одобренного Советом Федерации 26 декабря 2012 го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унктом 22 Положения о государственной аккредитации образовательных учреждений и научных организаций, утвержденного постановлением Правительства Российской Федерации от 21 марта 2011 г. N 184 (Собрание законодательства Российской Федерации, 2011, N 13, ст. 1772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 основании Приказа Министерства образования и науки Российской Федерации  от 10 декабря 2013 г. N 1324 г. "Об утверждении показателей деятельности образовательной организации, подлежащей самообследованию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 основании Приказа Министерства образования и науки Российской Федерации от 14 декабря 2017 г. за № 1218 «О внесении изменений в Порядок проведения самообследования, утвержденным Минобрнауки РФ от  14 июня 3013 года № 462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На основан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ка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 от 12 января 2019   «О проведении процедуры самообследования по итогам 2018  календарного  года»,  «Положения о проведении самообследования  МОУ «Кузнеченская СОШ» и подготовке отчета о результатах самообследования».</w:t>
      </w:r>
    </w:p>
    <w:p>
      <w:pPr>
        <w:pStyle w:val="Normal"/>
        <w:spacing w:lineRule="auto" w:line="24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ю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оведения самообследования является обеспечение доступности и открытости информации ообщеобразовательной деятельности МОУ «Кузнеченская СОШ» (далее - школа), а также </w:t>
      </w:r>
      <w:r>
        <w:rPr>
          <w:rFonts w:cs="Times New Roman" w:ascii="Times New Roman" w:hAnsi="Times New Roman"/>
          <w:sz w:val="26"/>
          <w:szCs w:val="26"/>
        </w:rPr>
        <w:t xml:space="preserve">оценка состояния и эффективность образовательной деятельности организаций, осуществляющих образовательную деятельность на территории Приозе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ъект исследования:</w:t>
      </w:r>
      <w:r>
        <w:rPr>
          <w:rFonts w:cs="Times New Roman" w:ascii="Times New Roman" w:hAnsi="Times New Roman"/>
          <w:sz w:val="26"/>
          <w:szCs w:val="26"/>
        </w:rPr>
        <w:t xml:space="preserve"> образовательная деятельность МОУ «Кузнеченская СОШ»,, осуществляющая образовательную деятельность на территории Приозе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едмет исследования:</w:t>
      </w:r>
      <w:r>
        <w:rPr>
          <w:rFonts w:cs="Times New Roman" w:ascii="Times New Roman" w:hAnsi="Times New Roman"/>
          <w:sz w:val="26"/>
          <w:szCs w:val="26"/>
        </w:rPr>
        <w:t xml:space="preserve"> содержание и организация образовательной деятельности, условия ее обеспечения и результаты, кадровый потенциал организаций, а также оценка удовлетворенности потребителями образовательных услуг. </w:t>
      </w:r>
    </w:p>
    <w:p>
      <w:pPr>
        <w:pStyle w:val="Normal"/>
        <w:spacing w:lineRule="auto" w:line="240" w:before="0" w:after="0"/>
        <w:ind w:left="569" w:hanging="1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дачи исследов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" w:firstLine="55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ь состояние и уровень развития комплексных показателей различных аспектов образовательной деятельности, влияющих на качество предоставления образовательных услуг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" w:firstLine="708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сти анализ результатов реализации образовательных программ и основных направлений деятельности  МОУ «Кузнеченская СОШ» и принять меры к устранению выявленных недостат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чет о результатах самообследования содержит общую характеристику школы, аналитическую информацию о направлениях, специфике и результатах образовательной деятельности школы. Представленная информация основана на данных внутришкольного мониторинга учебно-воспитательного процесса, статистической отчетности, содержании внешних оценок представителей обществен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также на основании официальных данных, отражающ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ы проведения государственной итоговой аттестации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тоги внешнего мониторин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ы инновационной и научно-методической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12"/>
          <w:szCs w:val="26"/>
          <w:lang w:eastAsia="ru-RU"/>
        </w:rPr>
      </w:pPr>
      <w:r>
        <w:rPr>
          <w:rFonts w:eastAsia="Times New Roman" w:cs="Times New Roman" w:ascii="Verdana" w:hAnsi="Verdana"/>
          <w:color w:val="000000"/>
          <w:sz w:val="12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роцессе самообследования проводилась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ценк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44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бразо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системы управления орган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содержания и качества подготовки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рганизации учебного процес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остребованности выпуск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Verdana" w:hAnsi="Verdana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ачества кадрового, учебно-методического, библиотечно-информационного обеспечения;</w:t>
      </w:r>
    </w:p>
    <w:p>
      <w:pPr>
        <w:pStyle w:val="Normal"/>
        <w:shd w:fill="FFFFFF" w:val="clear"/>
        <w:spacing w:lineRule="auto" w:line="240" w:before="280" w:after="44"/>
        <w:ind w:left="720" w:hanging="0"/>
        <w:jc w:val="both"/>
        <w:rPr>
          <w:rFonts w:ascii="Verdana" w:hAnsi="Verdana" w:eastAsia="Times New Roman" w:cs="Times New Roman"/>
          <w:color w:val="000000"/>
          <w:sz w:val="10"/>
          <w:szCs w:val="26"/>
          <w:lang w:eastAsia="ru-RU"/>
        </w:rPr>
      </w:pPr>
      <w:r>
        <w:rPr>
          <w:rFonts w:eastAsia="Times New Roman" w:cs="Times New Roman" w:ascii="Verdana" w:hAnsi="Verdana"/>
          <w:color w:val="000000"/>
          <w:sz w:val="10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 по проведению независимой оценки качества образовательной деятельности организаций, осуществляющих</w:t>
      </w:r>
    </w:p>
    <w:p>
      <w:pPr>
        <w:pStyle w:val="Normal"/>
        <w:spacing w:lineRule="auto" w:line="240" w:before="0" w:after="0"/>
        <w:ind w:left="720"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тельную деятельность</w:t>
      </w:r>
    </w:p>
    <w:p>
      <w:pPr>
        <w:pStyle w:val="Normal"/>
        <w:spacing w:lineRule="auto" w:line="240" w:before="0" w:after="0"/>
        <w:ind w:left="720"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875"/>
        <w:gridCol w:w="2432"/>
        <w:gridCol w:w="1288"/>
        <w:gridCol w:w="2350"/>
      </w:tblGrid>
      <w:tr>
        <w:trPr>
          <w:trHeight w:val="5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4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Наименование мероприятий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Результа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Срок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Ответственный исполнитель </w:t>
            </w:r>
          </w:p>
        </w:tc>
      </w:tr>
      <w:tr>
        <w:trPr>
          <w:trHeight w:val="10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right="26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полнение ОУ формы самообследования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налитические отчеты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0.02 11.03.2019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меститель директора по УВР, </w:t>
            </w:r>
          </w:p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по безопасности Заместитель по  ВР</w:t>
            </w:r>
          </w:p>
        </w:tc>
      </w:tr>
      <w:tr>
        <w:trPr>
          <w:trHeight w:val="10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right="1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едение социологического опроса родителей (обучающихся) в дистанционном режиме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налитический отч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0.02.-04.03.2019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лужба сопровождения</w:t>
            </w:r>
          </w:p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карова А.А.</w:t>
            </w:r>
          </w:p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рожцова Д.Б.</w:t>
            </w:r>
          </w:p>
        </w:tc>
      </w:tr>
      <w:tr>
        <w:trPr>
          <w:trHeight w:val="105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работка данных в Единый документ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обследование О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2.03.-24.04.2019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нтонова Т.А., директор</w:t>
            </w:r>
          </w:p>
        </w:tc>
      </w:tr>
      <w:tr>
        <w:trPr>
          <w:trHeight w:val="13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right="7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нализ полученных данных и обсуждение результатов само- оценки качества образовательной деятельности организаци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дагогического совет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плану О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нтонова Т.А., директор</w:t>
            </w:r>
          </w:p>
        </w:tc>
      </w:tr>
      <w:tr>
        <w:trPr>
          <w:trHeight w:val="13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4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нформирование участников и общественности о результатах самообследования образовательной деятельност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нформационные материалы на официальном сайте ОУ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01.04.2019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1" w:right="27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нтонова Т.А., 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iCs/>
          <w:sz w:val="26"/>
          <w:szCs w:val="26"/>
          <w:shd w:fill="FFFFFF" w:val="clear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iCs/>
          <w:sz w:val="26"/>
          <w:szCs w:val="26"/>
          <w:shd w:fill="FFFFFF" w:val="clear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iCs/>
          <w:sz w:val="26"/>
          <w:szCs w:val="26"/>
          <w:shd w:fill="FFFFFF" w:val="clear"/>
        </w:rPr>
        <w:t>Приоритетными  направлениями  работы школы в 2018 году были следующие:</w:t>
      </w:r>
    </w:p>
    <w:p>
      <w:pPr>
        <w:pStyle w:val="Style28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доступности и реализации равных возможностей получения </w:t>
      </w:r>
    </w:p>
    <w:p>
      <w:pPr>
        <w:pStyle w:val="Style28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ающимися школы качественного образования, внедрение в образовательный процесс современных педагогических, информационно-коммуникационных и здоровьесберегающих технологий в современной информационной в условиях реализации ФГОС НОО,  ФГОС ООО, ФГОС ОВЗ</w:t>
      </w:r>
    </w:p>
    <w:p>
      <w:pPr>
        <w:pStyle w:val="Style28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обеспечения стабильных результатов учебной </w:t>
      </w:r>
    </w:p>
    <w:p>
      <w:pPr>
        <w:pStyle w:val="Style28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</w:r>
    </w:p>
    <w:p>
      <w:pPr>
        <w:pStyle w:val="Style28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системы мониторинга качества образования;</w:t>
      </w:r>
    </w:p>
    <w:p>
      <w:pPr>
        <w:pStyle w:val="Style2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 форм и методов работы со слабоуспевающими детьми, </w:t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 и совершенствование системы  работы и поддержки одаренных учащихся.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омпетентности педагогического коллектива по вопросам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ения ФГОС ООО, ФГОС ОВЗ, создание условий для творческого самовыражения, раскрытия профессионального потенциала педагогов, повышения их профессиональных компетенций. </w:t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для обучающихся образовательной инновационной  среды, в которой </w:t>
      </w:r>
    </w:p>
    <w:p>
      <w:pPr>
        <w:pStyle w:val="Default"/>
        <w:jc w:val="both"/>
        <w:rPr/>
      </w:pPr>
      <w:r>
        <w:rPr>
          <w:sz w:val="26"/>
          <w:szCs w:val="26"/>
        </w:rPr>
        <w:t>они могли бы самоопределяться, самореализовываться и самовыражаться, таким образом, в целом, создание Школы, дружественной детя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ar-SA"/>
        </w:rPr>
      </w:r>
    </w:p>
    <w:p>
      <w:pPr>
        <w:pStyle w:val="Style26"/>
        <w:widowControl w:val="false"/>
        <w:tabs>
          <w:tab w:val="clear" w:pos="708"/>
          <w:tab w:val="left" w:pos="984" w:leader="none"/>
          <w:tab w:val="left" w:pos="2259" w:leader="none"/>
          <w:tab w:val="left" w:pos="4055" w:leader="none"/>
          <w:tab w:val="left" w:pos="4496" w:leader="none"/>
          <w:tab w:val="left" w:pos="5624" w:leader="none"/>
          <w:tab w:val="left" w:pos="7165" w:leader="none"/>
          <w:tab w:val="left" w:pos="7885" w:leader="none"/>
          <w:tab w:val="left" w:pos="9546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w w:val="95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b/>
          <w:sz w:val="28"/>
          <w:szCs w:val="28"/>
        </w:rPr>
        <w:t>информация из истории школы: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sz w:val="28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 xml:space="preserve">Муниципальное общеобразовательное учреждение «Кузнеченская </w:t>
      </w:r>
    </w:p>
    <w:p>
      <w:pPr>
        <w:pStyle w:val="TextBody"/>
        <w:spacing w:before="5" w:after="0"/>
        <w:jc w:val="both"/>
        <w:rPr>
          <w:rFonts w:ascii="Times New Roman" w:hAnsi="Times New Roman" w:cs="Times New Roman"/>
          <w:sz w:val="28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>средняя общеобразовательная школа» расположено на территории МО «</w:t>
      </w:r>
      <w:r>
        <w:rPr>
          <w:rFonts w:cs="Times New Roman" w:ascii="Times New Roman" w:hAnsi="Times New Roman"/>
          <w:sz w:val="28"/>
          <w:szCs w:val="24"/>
          <w:lang w:val="ru-RU"/>
        </w:rPr>
        <w:t>Кузнечное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>», которое является единственным городским поселением МО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>Приозерский муниципальный район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Поселок городского типа Кузнечное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>расположен в 150 км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  <w:t xml:space="preserve"> от областного центра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 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МОУ «Кузнеченская СОШ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едет свою летопись с января 1961 года, </w:t>
      </w:r>
    </w:p>
    <w:p>
      <w:pPr>
        <w:pStyle w:val="TextBody"/>
        <w:spacing w:before="5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гда было сдано в эксплуатацию зда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TextBody"/>
        <w:spacing w:before="5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2014 года в поселке Кузнечное Приозерского муниципального </w:t>
      </w:r>
    </w:p>
    <w:p>
      <w:pPr>
        <w:pStyle w:val="TextBody"/>
        <w:spacing w:before="5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Ленинградской области функционировала школа, состоящая из двух зданий 1961 года и 1977 года постройки. В 2012 год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авительство Ленинградской области приняло решение о строительстве новой современной школы на месте существующих зданий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1 сентября 2014 было завершено строительство и открыто новое здание </w:t>
      </w:r>
    </w:p>
    <w:p>
      <w:pPr>
        <w:pStyle w:val="TextBody"/>
        <w:spacing w:before="5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школы, отвечающее всем новейшим требованиям и стандартам, рассчитанное на 350 детей.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На конец 2018 года в школе обучается 298 обучающихся. Большинство </w:t>
      </w:r>
    </w:p>
    <w:p>
      <w:pPr>
        <w:pStyle w:val="TextBody"/>
        <w:spacing w:before="5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етей из поселка Кузнечн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ценка образовательной деятельности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 об 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"/>
          <w:szCs w:val="28"/>
        </w:rPr>
      </w:pPr>
      <w:r>
        <w:rPr>
          <w:rFonts w:cs="Times New Roman" w:ascii="Times New Roman" w:hAnsi="Times New Roman"/>
          <w:b/>
          <w:bCs/>
          <w:sz w:val="4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бразовательной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узнеченская средняя общеобразовательная школа»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(сокращенное) наименование образовательной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Кузнеченская СОШ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зер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 О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а Татьяна Александров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 руководител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31-305-87-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образовательная организац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 (полный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51, Ленинградская область, Приозерский район, пгт.Кузнечное, улица Пионерская, дом 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51, Российская Федерация, Ленинградская область, Приозерский район, пгт.Кузнечное, улица Пионерская, дом 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с указанием к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379) 98-3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Style w:val="Dropdownusernamefirstletter"/>
                <w:rFonts w:cs="Times New Roman" w:ascii="Times New Roman" w:hAnsi="Times New Roman"/>
                <w:sz w:val="26"/>
                <w:szCs w:val="26"/>
                <w:shd w:fill="FFFFFF" w:val="clear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uznechnoe-school@yandex.ru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сай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  <w:shd w:fill="FFFFFF" w:val="clear"/>
                </w:rPr>
                <w:t>kuznechnoe-school@yandex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4701652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20137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1201001</w:t>
            </w:r>
          </w:p>
        </w:tc>
      </w:tr>
      <w:tr>
        <w:trPr>
          <w:trHeight w:val="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П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60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6927217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дит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Приозерский муниципальный район Ленингра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соз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9.2013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Приложением 1 (Серия № 47П01 № 000007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3-14 от 18.03.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Комитета общего и профессионального образования Ленинградской области от 18.03.2014 года № 469-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аккредит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1-14 от 24.02.201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47А01 № 00002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ует до 23.02.2026 года</w:t>
            </w:r>
          </w:p>
        </w:tc>
      </w:tr>
    </w:tbl>
    <w:p>
      <w:pPr>
        <w:pStyle w:val="Style26"/>
        <w:widowControl w:val="false"/>
        <w:tabs>
          <w:tab w:val="clear" w:pos="708"/>
          <w:tab w:val="left" w:pos="984" w:leader="none"/>
          <w:tab w:val="left" w:pos="2259" w:leader="none"/>
          <w:tab w:val="left" w:pos="4055" w:leader="none"/>
          <w:tab w:val="left" w:pos="4496" w:leader="none"/>
          <w:tab w:val="left" w:pos="5624" w:leader="none"/>
          <w:tab w:val="left" w:pos="7165" w:leader="none"/>
          <w:tab w:val="left" w:pos="7885" w:leader="none"/>
          <w:tab w:val="left" w:pos="9546" w:leader="none"/>
        </w:tabs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.2.Система управления МОУ «Кузнеченская С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в 2018 году  осуществлялось на принципах единоначалия и самоупра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рганы управления, действующие в Школе в 2018 году (в соответствие с Уставом школы)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897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Наименование орган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eastAsia="ru-RU"/>
              </w:rPr>
              <w:t>Деятельность в 2018 году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уществлял общее руководство Школой, в рамках которого контролировал  работу ОУ и  применял различные методики, обеспечивающие достижение  наиболее эффективного взаимодействия школьных методических объединений, службы сопровождения, службы медиации, всех участников УВП с целью повышения качества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атывал программу  развития школы, утверждал штатное расписание, готовил отчетные документы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атывал должностные инструкции работников 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л над   проектами, развитием комфортной атмосферы для детей и взрослых  с целью возникновения у  участников образовательного процесса   всепоглощающей тяги ко всему новому и интересному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яющий совет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матривал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-хозяй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териально-технического обеспеч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2018 году педагогический совет осуществлял  текущее руководство образовательной деятельностью Школы, в том числе рассматривал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системы внеурочной деятельности по всем пяти направлениям для обучающихся 1-8 классов, а для 9-11 классов – систему дополнительных занятий, направленных на повышение качества подготовки обучающихся к ГИ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ламентации образователь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2018 году Педагогический совет принимал участие в следующих видах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создании службы мед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разработке индивидуальных образовательных маршрутов для обучающихся, уклоняющихся на протяжении нескольких лет от обучения и имеющих трудности в обу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создании класса-комплекта как варианта индивидуального образовательного маршрута для обучающихся неуспевающих и уклоняющихся от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разработке образовательных пр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выборе УМК, средств обучения и вос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имал участие в формировании материально-технического обеспечения образовательного проце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вовал в формировании новой эффективной системы работы школы по вопросам аттестации, повышения квалификаци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координации деятельности методических объ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е собрание работников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нный орган управления  принимал участие  в 2018 году в разработке и принятии Должностных инструкций  работников ОУ (в соответствие с Профстандарт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имал участие в  создании локальных актов, которые регламентируют деятельность образовательной организации и связаны с правами и обязанностями рабо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казывал помощь в разрешении  конфликтных ситуаций между работниками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осил  предложения по корректировке плана мероприятий организации, а также по  совершенствованию ее работы и развитию материальной баз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в школе работали  также</w:t>
      </w:r>
      <w:r>
        <w:rPr/>
        <w:t>: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0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 обучающихс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еятельность Совета обучающихся  была направлена на реализацию права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обучающихся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на участие в управлении образовательным учреждением, способствующего приобретению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обучающимися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знаний, умений и опыта организационной и управленческой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ужба медиаци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жба была организована в 2018 году и направлена на организацию медиативных и восстановительных практик в работе с детьми и подростками,  а также служба направлена на сопрово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ВП,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 создание социально-психологических условий, способствующих успешному обучению и развитию каждого ребенка в школьной сре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оме этого для осуществления учебно-методической работы, эффективного решения задач обучения и воспитания обучающихся,  в МОУ «Кузнеченская СОШ» в 2018 году  работали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школьные методические объединения, призванные оперативно и профессионально грамотно влиять на ситуации, происходящие в учебно-воспитательном процессе школ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8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раткая характеристика контингента обучающихся школы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У «Кузнеченская СОШ» (далее – Школа) расположена в рабочем поселке городского типа Кузнечное.  Большинство обучающихся из семей,  проживающих непосредственно в поселке Кузнечное, то есть в шаговой доступности  от школы, и только около  1 % -  дети из  микрорайона  КНИ,  деревни Богатыри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аспорт О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418"/>
      </w:tblGrid>
      <w:tr>
        <w:trPr>
          <w:trHeight w:val="1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олняемость на 31.12.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9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>
          <w:trHeight w:val="3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из семей социального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из непол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,3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%</w:t>
            </w:r>
          </w:p>
        </w:tc>
      </w:tr>
      <w:tr>
        <w:trPr>
          <w:trHeight w:val="1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где оба родителя безраб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проживающие с опеку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%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– 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%</w:t>
            </w:r>
          </w:p>
        </w:tc>
      </w:tr>
      <w:tr>
        <w:trPr>
          <w:trHeight w:val="1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из семей погибших военно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родители которых работают в бюджет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% </w:t>
            </w:r>
          </w:p>
        </w:tc>
      </w:tr>
      <w:tr>
        <w:trPr>
          <w:trHeight w:val="1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стоящие на учёте в ОВД г.Приозе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%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стоящие на учёте в К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%</w:t>
            </w:r>
          </w:p>
        </w:tc>
      </w:tr>
      <w:tr>
        <w:trPr>
          <w:trHeight w:val="1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проживающие в пол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%</w:t>
            </w:r>
          </w:p>
        </w:tc>
      </w:tr>
      <w:tr>
        <w:trPr>
          <w:trHeight w:val="5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состоящие на внутришкольном конт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условно, социальный паспорт дает  объективную социальную  характеристику семей, в которых проживают обучающиеся нашей школы. Из социального паспорта видно, что контингент школы имеет достаточно разносторонний круг социальных проблем:  большая часть детей из малообеспеченных семей, из неполных и  многодетных  семей, семей, где родители работают в бюджетной сфере. Кроме этого, в школе учатся дети из семей социального риска, которы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 могут и оказывать  положительное воспитательное воздействие на ребёнка, не исполняя своих обязанностей в соответствие с действующим законодательством (такие  дети, в большей степени,  находятся на сопровождении, поддержке  школы (выполнение с детьми домашних заданий, приобретение детям канцелярских принадлежностей, питание) во многим ситуациях во взаимодействии с такими семьями брала на себя шко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и детского контингента школы  также имеются  дети, которые сами состоят на различных учетах, совершали противоправные деяния, уклоняются от обучения. Дети, состоящие на учетах, находились под ежедневным контролем служб  и администрации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данные социального анализа контингента свидетельствует о том, что микросоциум школы является неоднородным, что напрямую превносит свое влияние  на результаты образовательной деятельност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4. </w:t>
      </w:r>
      <w:r>
        <w:rPr>
          <w:rFonts w:cs="Times New Roman" w:ascii="Times New Roman" w:hAnsi="Times New Roman"/>
          <w:b/>
          <w:sz w:val="28"/>
          <w:szCs w:val="26"/>
        </w:rPr>
        <w:t>Оценка 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разовательная деятельность в школе организуется в соответствии с Федеральным законом от 28.12.2012 № 273-ФЗ «Об образовании в Российской Федерации», ФГОС начального общего, основного общего образования, СанПиН 2.4.2.2821-10 «Санитарно-эпидемиологические требования к условиям и организации обучения в общеобразовательных учреждениях», основными образовательными программами по уровням, включая учебные планы, календарные графики, расписание занятий.</w:t>
      </w:r>
    </w:p>
    <w:p>
      <w:pPr>
        <w:pStyle w:val="TextBody"/>
        <w:spacing w:before="5" w:after="0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видом деятельности школы  является образовательная деятельность.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sz w:val="12"/>
          <w:szCs w:val="28"/>
          <w:lang w:val="ru-RU"/>
        </w:rPr>
      </w:pPr>
      <w:r>
        <w:rPr>
          <w:rFonts w:cs="Times New Roman" w:ascii="Times New Roman" w:hAnsi="Times New Roman"/>
          <w:sz w:val="12"/>
          <w:szCs w:val="28"/>
          <w:lang w:val="ru-RU"/>
        </w:rPr>
      </w:r>
    </w:p>
    <w:p>
      <w:pPr>
        <w:pStyle w:val="TextBody"/>
        <w:spacing w:before="5" w:after="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уемые общеобразовательные программы в ОУ:</w:t>
      </w:r>
    </w:p>
    <w:p>
      <w:pPr>
        <w:pStyle w:val="TextBody"/>
        <w:spacing w:before="5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28"/>
          <w:lang w:val="ru-RU"/>
        </w:rPr>
      </w:pPr>
      <w:r>
        <w:rPr>
          <w:rFonts w:cs="Times New Roman" w:ascii="Times New Roman" w:hAnsi="Times New Roman"/>
          <w:b/>
          <w:sz w:val="16"/>
          <w:szCs w:val="28"/>
          <w:lang w:val="ru-RU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93"/>
        <w:gridCol w:w="2043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обучения</w:t>
            </w:r>
          </w:p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грамм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роки обучения </w:t>
            </w:r>
          </w:p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уемый Стандар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ое общее образовани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начального общего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ГОС НО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е общее образовани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основного общего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ГОС ОО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е общее образовани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85" w:leader="none"/>
              </w:tabs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среднего общего образо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4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4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Школа реализует  в 2018 году образовательные программы дополнительного образования дете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5A5D5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зкультурно-спортивной направленности: «Волейбол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5A5D5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оронно-спортивной направленности: «Юный спасатель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5A5D5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уристско-краеведческой направленности: «Школьный музей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5A5D5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учно-технической направленности: «Радиотехн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5A5D5E"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A5D5E"/>
          <w:sz w:val="14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5A5D5E"/>
          <w:sz w:val="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A5D5E"/>
          <w:sz w:val="4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5A5D5E"/>
          <w:sz w:val="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A5D5E"/>
          <w:sz w:val="4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5A5D5E"/>
          <w:sz w:val="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A5D5E"/>
          <w:sz w:val="4"/>
          <w:szCs w:val="26"/>
          <w:lang w:eastAsia="ru-RU"/>
        </w:rPr>
      </w:r>
    </w:p>
    <w:p>
      <w:pPr>
        <w:pStyle w:val="Heading"/>
        <w:ind w:right="-58" w:firstLine="45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роме вышеперечисленных образовательных программ в 2018 году в школе реализовывалась программа профориентации «Как достичь успеха в выборе профессии», в рамках которой были  организованы не только теоретические занятия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выпускников  9, 11 классов, но и посещение средних профессиональных  учреждений Приозерского района, а также средних профессиональных  учреждений и высших - Санкт-Петербурга, проведение защиты различных детских проектов по профориентации, организация различных выставок,  занятий-практикумов, тестирования на выявление профессиональных и личностных качеств, которые помогут сделать правильный профессиональный выбор и многие другие мероприятия</w:t>
      </w:r>
    </w:p>
    <w:p>
      <w:pPr>
        <w:pStyle w:val="Heading"/>
        <w:ind w:right="-58" w:firstLine="45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оит также отметить, что в 2018 году школа приступила к  работе по  исполнению поручений Президента Российской Федерации по организации допрофессиональной и профессиональной подготовки обучающихся, разработала комплекс мер, направленных на выполнение данных поручений. </w:t>
      </w:r>
    </w:p>
    <w:p>
      <w:pPr>
        <w:pStyle w:val="Style28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анном направлении МОУ «Кузнеченская СОШ» подготовила проект «Кузнеченская школа – многопрофильный  учебный центр непрерывного образования детей и молодежи», с целью привлечения  молодежи поселка от 14 лет до 30 лет   к получению профессии   в учебном центре на базе Кузнеченской школы   с последующим трудоустройством в организации и предприятия поселка, района. </w:t>
      </w:r>
    </w:p>
    <w:p>
      <w:pPr>
        <w:pStyle w:val="Style28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снове идеи непрерывного профессионального образовании школой заложена тенденции создании образовательного кластера «Школа – колледж – предприятие», которые обозначены развитием экономики Приозерского района. </w:t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ля решения проблемы обучения молодежи, трудоустройства, и в связи с отсутствием возможности получения дальнейшего профессионального образования вблизи места жительства и массового отъезда молодежи в большие города,  МОУ «Кузнеченская СОШ» в 2018 году работала над созданием  проекта на основе соединении среднего образовании и профессионального образования. Такой проект построен на получении молодёжью непрерывного  образования на базе школы «Школа – колледж», деятельность которого направлена на реализацию задач подготовки квалифицированных рабочих кадров для экономики поселка, района, в целом. </w:t>
      </w:r>
    </w:p>
    <w:p>
      <w:pPr>
        <w:pStyle w:val="Style28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одель профессионального параллельного обучения в реальности может стать основой формирования нового механизма воспроизводства кадров по необходимым району специальностям с «привязкой» к конкретным поселковым территория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требованность выпускников в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5"/>
        <w:gridCol w:w="846"/>
        <w:gridCol w:w="1074"/>
        <w:gridCol w:w="1081"/>
        <w:gridCol w:w="734"/>
        <w:gridCol w:w="967"/>
        <w:gridCol w:w="1247"/>
        <w:gridCol w:w="1276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ыпуска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школа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 10 класс шко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 10 класс другой О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П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 ВУ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Устроились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Пош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на срочную служ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 призы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проведенной таблицы видна потребность среди выпускников в обучении в СПО, наибольшая часть обучающихся уезжает из поселка в СПО  города                                 Санкт-Петербурга. В  СПО Приозерского района ежегодно из школы поступает не более 3% выпускников. Это связано с тем, что поскольку все СПО района так или иначе расположены далеко от поселка, то выбирают для обучения учреждения Санкт-Петербурга.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5.Содержание и качество подгото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ка показателей за 2014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89"/>
        <w:gridCol w:w="1131"/>
        <w:gridCol w:w="1131"/>
        <w:gridCol w:w="1030"/>
        <w:gridCol w:w="10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Параметры статис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2015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2016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2017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2018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тей, обучавшихся на конец учебного года, 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3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2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3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а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овна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1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2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еников, оставленных на повторное обучени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а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овна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няя 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лучили аттестат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 основном общем образован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среднем полном образован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или школу с аттестатом особого образца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основной школ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редней школ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Приведенная статистика показывает, что в школе наряду с отсутствием ярко выраженной положительной динамики, также отсутствует и резко выраженная отрицательная динамика освоения основных образовате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ым фактом деятельности школы  является отсутствие на всех трех уровнях образования в  2018 году обучающихся, оставленных на повторный курс обучения. Также положительным фактом является и то, что все выпускники 9 и 11 классов по итогам ГИА получили аттестат об основном и о среднем общем образов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среднего общего образования  обучение в 2018 году велось по социально-экономическому профилю, в 10 классе обучалось по индивидуальным образовательным маршру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6. Результаты освоения обучающимися образовательн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94"/>
        <w:gridCol w:w="851"/>
        <w:gridCol w:w="567"/>
        <w:gridCol w:w="850"/>
        <w:gridCol w:w="1001"/>
        <w:gridCol w:w="1007"/>
        <w:gridCol w:w="607"/>
        <w:gridCol w:w="667"/>
        <w:gridCol w:w="361"/>
        <w:gridCol w:w="546"/>
        <w:gridCol w:w="361"/>
        <w:gridCol w:w="743"/>
        <w:gridCol w:w="632"/>
      </w:tblGrid>
      <w:tr>
        <w:trPr>
          <w:trHeight w:val="299" w:hRule="atLeast"/>
        </w:trPr>
        <w:tc>
          <w:tcPr>
            <w:tcW w:w="98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езультаты освоения обучающимися программ начального общего образования по показателю «Успеваемость» в 2018 году</w:t>
            </w:r>
          </w:p>
        </w:tc>
      </w:tr>
      <w:tr>
        <w:trPr>
          <w:trHeight w:val="266" w:hRule="atLeast"/>
        </w:trPr>
        <w:tc>
          <w:tcPr>
            <w:tcW w:w="98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обу-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 успеваю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или го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или год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успевают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ведены условно</w:t>
            </w:r>
          </w:p>
        </w:tc>
      </w:tr>
      <w:tr>
        <w:trPr>
          <w:trHeight w:val="247" w:hRule="atLeast"/>
        </w:trPr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тметками "5" и "4"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тметками "5"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 них н/а 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-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5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8,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-б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6,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51,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,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4-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40,9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3,6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  <w:t>4-б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7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0"/>
                <w:lang w:eastAsia="ru-RU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0"/>
                <w:lang w:eastAsia="ru-RU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0"/>
                <w:lang w:eastAsia="ru-RU"/>
              </w:rPr>
              <w:t>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56,4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5,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54"/>
        <w:gridCol w:w="598"/>
        <w:gridCol w:w="719"/>
        <w:gridCol w:w="598"/>
        <w:gridCol w:w="838"/>
        <w:gridCol w:w="598"/>
        <w:gridCol w:w="648"/>
        <w:gridCol w:w="549"/>
        <w:gridCol w:w="585"/>
        <w:gridCol w:w="492"/>
        <w:gridCol w:w="601"/>
        <w:gridCol w:w="904"/>
        <w:gridCol w:w="1093"/>
      </w:tblGrid>
      <w:tr>
        <w:trPr>
          <w:trHeight w:val="329" w:hRule="atLeast"/>
        </w:trPr>
        <w:tc>
          <w:tcPr>
            <w:tcW w:w="98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Результаты освоения обучающимися программ основного обще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 показателю «Успеваемость» в 2018 году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обуч-с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 успеваю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или год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или год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успевают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ведены условно</w:t>
            </w:r>
          </w:p>
        </w:tc>
      </w:tr>
      <w:tr>
        <w:trPr>
          <w:trHeight w:val="3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тметками "5" и "4"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тметками "5"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 них н/а 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5-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7,6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5-б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5,2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96,8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5,6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,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,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,25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9,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,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6,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,00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11,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14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99,3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18,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2,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3,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lang w:eastAsia="ru-RU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55"/>
        <w:gridCol w:w="567"/>
        <w:gridCol w:w="709"/>
        <w:gridCol w:w="709"/>
        <w:gridCol w:w="709"/>
        <w:gridCol w:w="567"/>
        <w:gridCol w:w="708"/>
        <w:gridCol w:w="709"/>
        <w:gridCol w:w="567"/>
        <w:gridCol w:w="709"/>
        <w:gridCol w:w="567"/>
        <w:gridCol w:w="709"/>
        <w:gridCol w:w="963"/>
      </w:tblGrid>
      <w:tr>
        <w:trPr>
          <w:trHeight w:val="535" w:hRule="atLeas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Результаты освоения обучающимися программ среднего обще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 показателю «Успеваемость» в 2018 году</w:t>
            </w:r>
          </w:p>
        </w:tc>
      </w:tr>
      <w:tr>
        <w:trPr>
          <w:trHeight w:val="498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классы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всего обуч-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из них успеваю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окончили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окончили 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не успеваю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переведены условно</w:t>
            </w:r>
          </w:p>
        </w:tc>
      </w:tr>
      <w:tr>
        <w:trPr>
          <w:trHeight w:val="498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кол-в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с отметками "5" и "4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с отметками "5"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из них н/а 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кол-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кол-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кол-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Результаты оценки показателей деятельност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спеваемости и качества обучения в сравнении с 2017 годом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35"/>
        <w:gridCol w:w="1226"/>
        <w:gridCol w:w="1735"/>
        <w:gridCol w:w="1226"/>
        <w:gridCol w:w="1735"/>
        <w:gridCol w:w="1226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-4 классы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-9 классы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0-11 классы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спеваем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спеваем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спеваем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чест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,3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,4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7,3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7,6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пешность обучения обучающихся по уровням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18"/>
        <w:gridCol w:w="1619"/>
        <w:gridCol w:w="1619"/>
        <w:gridCol w:w="1619"/>
        <w:gridCol w:w="16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о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-ся с одной «2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-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 двумя и более  «2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-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 одной «3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-ся  с одной «4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-ся, обучающихся на «отлично»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 клас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8 клас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ас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клас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клас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результатов  Государственной итоговой аттестации-2018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 ЕГЭ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(база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</w:tr>
      <w:tr>
        <w:trPr>
          <w:trHeight w:val="43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тестовый бал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,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ЕГЭ (Предметы по выбору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97"/>
        <w:gridCol w:w="981"/>
        <w:gridCol w:w="1941"/>
        <w:gridCol w:w="954"/>
        <w:gridCol w:w="1080"/>
        <w:gridCol w:w="1180"/>
      </w:tblGrid>
      <w:tr>
        <w:trPr>
          <w:trHeight w:val="30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тератур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к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знани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им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р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ология</w:t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ий тестовый ба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4,3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1,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5,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0,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3312160" cy="638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46"/>
                              <w:gridCol w:w="846"/>
                              <w:gridCol w:w="986"/>
                              <w:gridCol w:w="846"/>
                              <w:gridCol w:w="8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СТБ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РУ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СТБ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СТ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ЕГ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lang w:eastAsia="ru-RU"/>
                                    </w:rPr>
                                    <w:t>46,8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65,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52,3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117,5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lang w:eastAsia="ru-RU"/>
                                    </w:rPr>
                                    <w:t>58,7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lang w:eastAsia="ru-RU"/>
                                    </w:rPr>
                                    <w:t>49,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50.3pt;mso-wrap-distance-left:9pt;mso-wrap-distance-right:9pt;mso-wrap-distance-top:0pt;mso-wrap-distance-bottom:0pt;margin-top:6.75pt;mso-position-vertical-relative:text;margin-left:10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846"/>
                        <w:gridCol w:w="846"/>
                        <w:gridCol w:w="986"/>
                        <w:gridCol w:w="846"/>
                        <w:gridCol w:w="8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СТБ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РУ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СТБ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СТБ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ЕГ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lang w:eastAsia="ru-RU"/>
                              </w:rPr>
                              <w:t>46,8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65,2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52,3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117,5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eastAsia="ru-RU"/>
                              </w:rPr>
                              <w:t>58,7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lang w:eastAsia="ru-RU"/>
                              </w:rPr>
                              <w:t>49,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Г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90"/>
        <w:gridCol w:w="898"/>
        <w:gridCol w:w="1178"/>
        <w:gridCol w:w="984"/>
        <w:gridCol w:w="1892"/>
        <w:gridCol w:w="1294"/>
        <w:gridCol w:w="959"/>
        <w:gridCol w:w="722"/>
      </w:tblGrid>
      <w:tr>
        <w:trPr>
          <w:trHeight w:val="60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Русски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Мате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Хим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Би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Физ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Обществозн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Географ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Анг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язы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Инф.</w:t>
            </w:r>
          </w:p>
        </w:tc>
      </w:tr>
      <w:tr>
        <w:trPr>
          <w:trHeight w:val="38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,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,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,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,2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,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,5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,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46"/>
        <w:gridCol w:w="1899"/>
      </w:tblGrid>
      <w:tr>
        <w:trPr>
          <w:trHeight w:val="299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балл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метк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метка</w:t>
            </w:r>
          </w:p>
        </w:tc>
      </w:tr>
      <w:tr>
        <w:trPr>
          <w:trHeight w:val="540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3,9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,7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неудовлетворительных результатах ГИА-2018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учающиеся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ившие неудовлетворительные результаты на государственной итоговой аттестации по русскому языку и по математике  в 9 класс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учающиеся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ившие неудовлетворительные результаты на государственной итоговой аттестации по русскому языку и по математике  в 11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челове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челове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выдаче аттестатов:</w:t>
      </w:r>
    </w:p>
    <w:tbl>
      <w:tblPr>
        <w:tblW w:w="9747" w:type="dxa"/>
        <w:jc w:val="left"/>
        <w:tblInd w:w="-25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620"/>
        <w:gridCol w:w="2127"/>
      </w:tblGrid>
      <w:tr>
        <w:trPr>
          <w:trHeight w:val="17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  <w:lang w:eastAsia="ru-RU"/>
              </w:rPr>
              <w:t xml:space="preserve">Численность  выпускников 9 класс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  <w:lang w:eastAsia="ru-RU"/>
              </w:rPr>
              <w:t>не получивших аттестаты об основном общем обра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6"/>
                <w:lang w:eastAsia="ru-RU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  <w:lang w:eastAsia="ru-RU"/>
              </w:rPr>
              <w:t>Численность выпускников 11 класса, не получивших аттестаты о среднем общем обра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6"/>
                <w:lang w:eastAsia="ru-RU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  <w:lang w:eastAsia="ru-RU"/>
              </w:rPr>
              <w:t>Численность/ выпускников 9 класса, получивших аттестаты об основном общем образовании с отлич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6"/>
                <w:lang w:eastAsia="ru-RU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  <w:lang w:eastAsia="ru-RU"/>
              </w:rPr>
              <w:t>Численность выпускников 11 класса, получивших аттестаты о среднем общем образовании с отлич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функционирования внутренней системы оценк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чества образ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утренняя система оценки качества образования в школе создана с целью мониторинга результатов реализации ФГОС. Разработка, внедрение и обеспечение функционирования модели осуществляется администрацией школы. </w:t>
        <w:br/>
        <w:t>Существует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яд нормативно-правовых акт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на которые школа опирается при формировании ВСОКО: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З №273 «Об образовании в Российской Федерац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ая целевая программа «Развитие образования на 2016-2020 годы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каз Министерства образования и науки №462 «Об утверждении порядка самообследования образовательной организацие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каз Министерства образования и науки № 1324 «Об утверждении показателей деятельности ОО, подлежащих самообследованию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В школе разработано Положение «О внутренней оценке качества образования от 01.09.2018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 результатов образовательной деятельности в 2018 году в сравнении с 2017 годом показала, что наблюдалась положительная динамика качества обучения  среди обучающихся 1-4 классов, а также выявил проблемы в обучении обучающихся 5-9 классов и 10-11 кла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и проблем обучения среди обучающихся 5-9 классов педагогический коллектив школы  выделяет следующие: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трудности становления личности в ранней юности имеют в своей основе как социально-психологические, так и физиологические причины, связанные с ростом и перестройкой организма. Эти изменения поначалу вызывают непонятное для школьников беспокойство, тревожность, придающее дополнительную, эмоциональную напряжённость поведения, импульсивность реакций.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едагогический коллектив  видит несколько причин неудач школьников в основном и в среднем звене: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Первая заключается в снижении мотивации ребят к учебе. Это связано с тем, что маленькие дети по природе своей очень любознательные, готовы учиться ради получения знаний. Подростки гораздо более прагматичны, им надо понимать, что они будут «с этого иметь». И вот тут-то и начинается провал: видимо, наше общество пока не убеждено в том, что качественное образование является важнейшим социальным лифтом; иными словами, многие просто не верят в то, что не обладающий деньгами и связями человек может многого добиться в жизни благодаря высокой образован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Изменились требования к результатам обученности. Оценивается не уровень усвоения школьной программы, а способность подростков применять полученные знания в жизненных ситуациях.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Снижение интереса к предметам. Как один из выходов: делать интересным неинтересный материал. Для этого учителю надо быть, прежде всего, интересным самому себе. Ему надо самому развиваться, на жизнь смотреть широко, поднять глаза от колеи, куда его загоняют. И прийти к детям со своим внутренним огоньком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Усложнение учебного материала, его насыщенность теоретическими разделами, большой объем представляют значительные трудности для обучающихся. Один из выходов, на наш взгляд: основное внимание обращать на овладение практическими умениями и навыками, на уменьшение объема теоретических сведений, включение отдельных тем или целых разделов в материалы для обзорного, ознакомительного или факультативного изучения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Социальная ситуация в семьях. Появление у подростков интересов вне школы, негативных и пагубных привычек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блем, в целом,  Школа видит в индивидуальном подходе к каждому обучающемуся, в развитии системы работы по составлению индивидуальных образовательных маршрутов  для слабоуспевающих, неуспевающих, уклоняющихся обучающихся, а также для высокомотивированных учеников, в вовлечении во внеклассную и внеурочную деятельность каждого обучающегося, ежедневный контроль за обучающимися, состоящими на ВШК и других видах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  <w:bookmarkStart w:id="0" w:name="Par326"/>
      <w:bookmarkStart w:id="1" w:name="Par326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льная динамика наблюдается в следующих показателях образовательной деятельности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зультатах промежуточной аттестации во 2-8, 10 классах наметилась положительная тенденция (+8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езультаты итоговой аттестации среди обучающихся 9 классов имели в 2018 году  также положительную динамику: как по предмету «Математика», так и по предмету «Русский язы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 наметилась значительная  положительная тенденция и среди участников различных конкурсов и олимпиад по сравнению с 2017 годом: было 55% участников, в 2018 году – 66% участников конкурсов и олимпиад, соревнований и различных состяз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аздел 2. Оценка результатов воспитательной работы в 2018 год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бота в 2018 году проводилась в соответствие с Планом работы школы. 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ми  направлениями  воспитательной работы школы в 2018 году были следующ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96"/>
        <w:gridCol w:w="7058"/>
      </w:tblGrid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правления работы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ы и формы деятельности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ажданско-патриотическое воспитание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ализация программ и проектов краеведческого направления (организация работы школьного музея краеведческой направл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молодежных инициатив, акций, направленных на развитие меж поколенных отношений: поддержка ветеранов войны и труда, пожилых людей, взаимодействие со старшими членами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работа с кадетским классом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ние нравственных чувств и этического сознания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роведение мероприятий по формированию культуры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роведение мероприятий по сохранению народных традиций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роведение мероприятий, направленных на знакомство со спецификой различных профессий, на развитие поиска своего места и роли в производственной и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реализация программ и проектов, направленных на развитие способностей учащихся в области труда и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участие учащихся в олимпиадах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правление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иды и формы работы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теллектуальн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еятельность кру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интеллектуальных игр, олимпиад, конк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бота творческих мастерск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выполнение учащимися учебно-исследовательских проектов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оровьесберегающее воспитание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оздание и реализация программ и проектов, направленных на формирование культуры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ализация программ (проектов) превентив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мероприятий, направленных на обеспечение пропаганды физической культуры и спорта, здорового образа жизни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ологическое воспитание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реализация экологической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общественно-полезная природоохранная деятельность учащихся (субботники, деятельность трудового лагеря, озеленение и благоустройство территорий, экологические десанты)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отворческое и эстетическое 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еятельность школьных круж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творческих конкурсов, детских фестив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экскурсии в краеведческий музей, театр, филармонию, музыкальную (художественную) школу,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звитие школьных средств массовой информации (школьный сайт, школьная телестудия);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авовое воспитание и культур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тематических бесед, классных часов, бесед, встреч с представителями органов государственной власти, общественными деятелями,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участие учащихся в социальных прое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бота школьного самоуправления( участие в подготовке общешкольных мероприят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седания актива самоуправления школы, организация дней само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игр по основам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еятельность юных спасателей, т.д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спитание семейных ц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тематических бесед, классных часов, бесед, встреч с представителями органов государственной власти, общественными деятелями,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открытых семейных праздников, творческих проектов, других мероприятий, раскрывающих историю семьи, воспитывающих уважение к старшему поколению, укрепляющих преемственность между поко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еятельность школьных клубов «мам и пап», «бабушек и дедуше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дней семьи, детско-родительских школьных спортивных и культур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одительские собр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овместный рейд в семь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заседание родительского комитета, управляющего 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правление деятельности</w:t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иды и формы работы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коммуникативной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ведение тематических бесед, классных часов, бесед, встреч со специалис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еятельность клубов юного филолога, юного ритора, школьных дискуссионных клу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звитие школьных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организация и проведение национально-культурных праздников;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существление в 2018 году воспитательной работы через развитие самоуправления и организацию внеурочной деятельности, осуществление деятельности МО классных руководителей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43"/>
        <w:gridCol w:w="6553"/>
      </w:tblGrid>
      <w:tr>
        <w:trPr>
          <w:trHeight w:val="405" w:hRule="atLeast"/>
        </w:trPr>
        <w:tc>
          <w:tcPr>
            <w:tcW w:w="2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школьного и классного самоуправления</w:t>
            </w:r>
          </w:p>
        </w:tc>
        <w:tc>
          <w:tcPr>
            <w:tcW w:w="65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вать у учащихся активность, ответственность, самостоятельность, инициативу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вать самоуправление в школе и в класс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овать учебу актива классов и школу вожатых.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та кружков и спортивных секций</w:t>
            </w:r>
          </w:p>
        </w:tc>
        <w:tc>
          <w:tcPr>
            <w:tcW w:w="65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хранение традиционно работающих кружков и секц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ботой кружков и секций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одическая работа</w:t>
            </w:r>
          </w:p>
        </w:tc>
        <w:tc>
          <w:tcPr>
            <w:tcW w:w="65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учение и обобщение опыта работы классных руководителе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азание методической помощи классным руководителям в работе с классом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120" w:after="0"/>
        <w:ind w:firstLine="708"/>
        <w:rPr>
          <w:rFonts w:eastAsia="Times New Roman"/>
          <w:color w:val="000000"/>
          <w:sz w:val="2"/>
          <w:szCs w:val="21"/>
          <w:lang w:eastAsia="ru-RU"/>
        </w:rPr>
      </w:pPr>
      <w:r>
        <w:rPr>
          <w:rFonts w:eastAsia="Times New Roman"/>
          <w:color w:val="000000"/>
          <w:sz w:val="2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более значимые результ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ной воспитательной работы в 2018 году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1701"/>
        <w:gridCol w:w="1559"/>
        <w:gridCol w:w="1417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 xml:space="preserve">Педагогический коллек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(учителя-предметник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руководите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Управляющ.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овет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 xml:space="preserve">Служб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о-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лужба ме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овет обуч-ся</w:t>
            </w:r>
          </w:p>
        </w:tc>
      </w:tr>
      <w:tr>
        <w:trPr>
          <w:trHeight w:val="1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 Советом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уж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уроч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й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классам по вопросам внешнего вида и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. и группов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заседаний комиссии по урегулированию споров между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было провед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засе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нсульт. по предметам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уч-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8 классов «От старших младшим»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работы детской школьной телесту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ста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аз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кскур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в соотве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Планом ВР клас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трудовых практик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тер-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тер-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1-4 классов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 xml:space="preserve">Педагогический коллект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(учителя-предметник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руководите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Управляющ.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овет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лужба со-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лужба ме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  <w:t>Совет обуч-ся</w:t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Фестиваля «Лидеры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лассные ч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в соотве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Планом ВР клас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российские тематические у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организации праздников, соревнований, интеллект. игр с участием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орческие мастерск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орч. мастер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азд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ции</w:t>
            </w:r>
          </w:p>
        </w:tc>
      </w:tr>
      <w:tr>
        <w:trPr>
          <w:trHeight w:val="2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ятия по подготовке выпускников к Г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орческие 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организации праздников, соревнований, интеллект. и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по вопросам воспитания младш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к-ков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есед-я по вопросам прим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треч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 </w:t>
            </w:r>
            <w:r>
              <w:rPr>
                <w:rFonts w:cs="Times New Roman" w:ascii="Times New Roman" w:hAnsi="Times New Roman"/>
                <w:sz w:val="20"/>
              </w:rPr>
              <w:t>роди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дительские д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я трудовых практик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есе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ме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дит. собрания</w:t>
            </w:r>
          </w:p>
        </w:tc>
      </w:tr>
    </w:tbl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6"/>
          <w:szCs w:val="26"/>
        </w:rPr>
      </w:pPr>
      <w:r>
        <w:rPr>
          <w:rFonts w:cs="Times New Roman" w:ascii="Times New Roman" w:hAnsi="Times New Roman"/>
          <w:sz w:val="6"/>
          <w:szCs w:val="26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 стоит сказать о том, что в  2018 году Школа провела плановую работу по профилактике употребления психоактивных веществ (ПАВ), формированию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ого образа жизни и воспитанию законопослушного поведения обучающихся. Мероприятия проводились с участием обучающихся и их родителей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лась систематическая работа с родителями по разъяснению уголовной и административной ответственности за преступления и правонарушения, связанные с незаконным оборотом наркотиков, незаконным потреблением наркотиков и других ПАВ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и организованы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е в конкурсе социальных плакатов «Я против ПАВ»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ие в областном конкурсе антинаркотической социальной рекламы;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классных часов и бесед на антинаркотические темы с использованием ИКТ-технологий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нижная выставка «Я выбираю жизнь» в школьной библиотеке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−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кции с участием сотрудников КД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было организовано проведение Фестиваля «Лидеры образования», в рамках которого подводились итоги каждого учебного периода (четвер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ым обучающимся и высокомотивированным были выданы  Сертификаты «Лидер образования», дающие право на получение Грамоты за успехи в обучении в конце учебн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ка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астия в конкурсах, соревнованиях различного уровня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835"/>
        <w:gridCol w:w="2693"/>
      </w:tblGrid>
      <w:tr>
        <w:trPr>
          <w:trHeight w:val="25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ровень</w:t>
            </w:r>
          </w:p>
        </w:tc>
      </w:tr>
      <w:tr>
        <w:trPr>
          <w:trHeight w:val="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ласт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гион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россий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Юбилейный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XX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турнир школьных команд КВ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манда «КУ»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2 место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манда «Борщевик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астная Спартакиада. Легкая атлети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Региональный этап Всероссийского  конкурса технического мастерств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1 место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(Чернюк Федор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0 клас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едагог Комаровский П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«ФГОС класс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лиц-олимпиад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Современный урок. Какой он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дагог: Белова Т.П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 место</w:t>
            </w:r>
          </w:p>
        </w:tc>
      </w:tr>
      <w:tr>
        <w:trPr>
          <w:trHeight w:val="8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нкурс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Ученик года-2018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Малышев Александр) 8 класс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Областной этап Всероссийского Конкурса исследовательских краеведческих работ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Отечество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номинаци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Военная история России. Поиск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(Чернюк Федор, 10 кл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едагог: Чернюк И.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Региональный туре конкурса  «Я выбира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номинации «Азбука здоровья» учитель Кузнецова Т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Блиц – олимпиада «Время знаний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1, 2 мес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«Олимпиада начинается в школ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место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Зарница – 2018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 блоке «Сильные, ловкие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урнир по волейболу среди детских команд на кубок Главы администрации МО «Сосно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оманда «Кузнечное»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проектной деятельности детского технического творчества (защита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номинации Радиоэлектроника, телемеханика, автоматика, робототехник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нюк Федор, 10 к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дагог Комаровский П.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Конкурс творческих работ «Наше настоящее и будущее - здоровый образ жизн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бедители, лауреаты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«ФГОС класс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лиц-олимпиад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Современный урок. Какой он?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едагог: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знецова О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место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Муниципальный этап Всероссийского конкурса исследовательских краеведческих работ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Отечество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номинаци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Военная история России. Поиск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(Чернюк Федор, 10 кл.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едагог: Чернюк И.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йонный конкурс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А, ну-ка , парни!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стрельбе из пневматической винтовки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Авилов Павел, 11 кл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Конкурс творческих работ «Духовно-нравственное и физ. воспитание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в современных  условиях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в рамках урочной и внеурочной деятельности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>Победител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  <w:t>Лауреаты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Региональный туре конкурс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«Я выбира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в номинации «Азбука здоровья» учитель Кузнецова Т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2 мест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ый урове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партакиада педагогических работников ОО МО Приозерский МР ЛО Волейбол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2 место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Юбилейный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XXV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турнир школьных команд КВН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2 место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(команда «Борщевик»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нкурс юных инспекторов дорожного движения «Безопасное колесо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2 место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(станция «ОБЖ»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естиваль «Здоровье – это здорово!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2 мест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Конкурс театрально-литературного творчества «Души прекрасные порывы» (Мурадова Мая, 10 кл.) в номинации «Художественное слово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</w:rPr>
              <w:t>Лауреа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нкурс юных инспекторов дорожного движения «Безопасное колесо»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3 место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в общем зачет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Зарница – 2018» в операции «Меткий стрелок» среди 9-10 кл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 мест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Зарница – 2018» на полосе препятствий среди 9-10 кл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 мест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Зарница – 2018»  в конкурсе «Страницы истории» среди 9-10 кл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3 мест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хват высокомотивированных обучающихся работой   по подготовке и участию во Всероссийской Олимпиаде школь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655"/>
        <w:gridCol w:w="1517"/>
        <w:gridCol w:w="2655"/>
        <w:gridCol w:w="1498"/>
      </w:tblGrid>
      <w:tr>
        <w:trPr>
          <w:trHeight w:val="6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год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кольный этап ВОШ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В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участников/физических ли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и и призеры (всего мест/ % от всех участников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участников/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и и призеры (всего мест/ % от всех участников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-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/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/33,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/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/21,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-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/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/38,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/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/</w:t>
            </w:r>
            <w:r>
              <w:rPr>
                <w:rFonts w:cs="Times New Roman" w:ascii="Times New Roman" w:hAnsi="Times New Roman"/>
                <w:b/>
                <w:szCs w:val="24"/>
              </w:rPr>
              <w:t>27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ы олимпиады по 15 учебным предмет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о математике 4-11 кл, физике, химии, биологии, экологии, географии, технологии (для девочек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  по русскому языку 4-11 к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о литературе, физической культуре, английскому языку, ОБЖ, праву, обществознанию, истории в 7-11 класс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были проведены олимпиад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экономике, МХК – учащиеся не имеют достаточных ЗУН, т.к. изучение предметов начато только с сентября (по базовому плану школы), информатике и ИКТ – нет в изучаемом материале раздела «Программирование», необходимого в заданиях олимпи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бедители и призеры школьного этапа предметных олимпиад, прошедшие рейтинговый отбор, представляли школу на 2 туре муниципального этапа  олимпиа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и и призеры муниципального этапа ВОШ - 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520"/>
        <w:gridCol w:w="2340"/>
        <w:gridCol w:w="22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предм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,И,О, уч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и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шев Александр – 9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с Ольг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шев Александр – 9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с Ольг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шев Александр – 9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юк Иван Владими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ведев Дмитрий – 11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юк Иван Владими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ханова Олеся –                      7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енко Денис Юр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огданова Соф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8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ыкова Наталья Пав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игеев Артем –                        7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ыкова Наталья Пав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еев Никита –                     8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ыкова Наталья Пав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кина Анастасия – 9 клас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ыкова Наталья Павл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6"/>
          <w:lang w:eastAsia="ru-RU"/>
        </w:rPr>
        <w:t>Охват детей во второй половине д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6"/>
          <w:lang w:eastAsia="ru-RU"/>
        </w:rPr>
        <w:object w:dxaOrig="8865" w:dyaOrig="30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4pt;height:149.8pt" filled="f" o:ole="">
            <v:imagedata r:id="rId8" o:title=""/>
          </v:shape>
          <o:OLEObject Type="Embed" ProgID="" ShapeID="ole_rId7" DrawAspect="Content" ObjectID="_1046622737" r:id="rId7"/>
        </w:object>
      </w:r>
      <w:r>
        <w:rPr>
          <w:rFonts w:eastAsia="Times New Roman" w:cs="Times New Roman" w:ascii="Times New Roman" w:hAnsi="Times New Roman"/>
          <w:b/>
          <w:color w:val="000000"/>
          <w:sz w:val="28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авленная диаграмма показывает, что большая часть детей (70%) посещают во второй половине консультации по учебным  предметам, осознавая важность и первостепенность качество своих знаний и результат успеваемости, а также активно занимаются на занятиях по программам внеурочной деятельности, что составляет также 70% обучающихся 1-8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мках дополнительного образования наши обучающиеся (20%) помимо посещения школьных секций и кружков,  проходят обучение в школе искусств поселка, а также занимаются по различным программам на базе Дома Культуры посел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6"/>
          <w:lang w:eastAsia="ru-RU"/>
        </w:rPr>
        <w:t>Результаты деятельности кадетского клас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азе МОУ Кузнеченская СОШ  в 2018 году продолжил функционировать Кадетский класс, сформированный в 2016  году и обучающийся по программе  «Юный спасатель», занятия по которой проходят два раза в неделю по 2 часа. Главная цель программы- научить детей правильно действовать в чрезвычайных обстоятельствах, оказывать первую медицинскую помощь, выполнять аварийно- спасательные работы и приобщение обучающихся к вопросам личной и коллективной безопасности, развитию их заинтересованности в предотвращении возможных Ч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8 году  были сделаны акценты на поисково - спасательный прикладной спорт, альпинистскую подготовку и водолазну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8 году кадеты участвовали (вне зачета по возрасту) в областных соревнованиях спасателей «Школа безопасности», заняли третье место на соревнованиях «Юных спасателей» в г. Кингисеппе 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запланированы областные соревнования и сдача нормативов на базе Общественного объединения спасателей СЗФО с получение сертификатов спас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ким образом, за  2018 год наиболее важными достижениями коллектива школы стали  следующи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ожено начало  более эффективному педагогическому  влиянию на проце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вития личности ребенка, формирование его нравственного, познавательного, коммуникативного, эстетического, трудового, физического потенциа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ожительная динамика в  интеграции учебного и воспитательног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цессов в разрешении целей и задач вос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т удовлетворенности учащихся и родителей воспитательной работ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колы (результаты анкетирования и устные отзывы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витие  формы взаимодействия семьи и школы, такие как: празднич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вместные мероприятия, родительские лектории, родительские дн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лассными руководителями осознана полезность работы по формирова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амостоятельности и сплоченности детского коллектива, эффективность работы по индивидуальной деятельности с обучающимися, необходимость диагностической работы по изучению личности, сплочённости дет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ллектива, необходимость совершенствования форм и методов воспитания через повышение мастерства классного руководител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ивизировалась работа по участию классных руководителей и обучаю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ворческих и профессиональных конкурса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режно сохраняются и преумножаются традиции школ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едется постоянное сотрудничество и взаимодействие с организациями –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убъектами системы вос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2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целом, педагогический коллектив уделял большое внимание вопросам воспитания. Все запланированные мероприятия соответствовали возрастным и психологическим особенностям детей, были направлены на реализацию поставленных задач и имели место в воспитательной системе шко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4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В 2019 году  Школе  предстоит работать на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влечением  в систему дополнительного образования большего количества обучающихся, в том числе, слабоуспевающих и неуспевающих учащихся, а также состоящих на уч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вышением профессионального мастерства классных руководителей и мотивации  к самообразова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ей системы  мониторинга эффективности воспитательного процесса . что позволит своевременно выявлять и анализировать происходящие х в воспитательном процессе пробле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д повышением  педагогической  культурой родителей, системой  работы,  способствующей раскрытию 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Раздел 3. Оценка инновационной деятельности Школ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2"/>
          <w:szCs w:val="26"/>
        </w:rPr>
      </w:pPr>
      <w:r>
        <w:rPr>
          <w:rFonts w:cs="Times New Roman" w:ascii="Times New Roman" w:hAnsi="Times New Roman"/>
          <w:b/>
          <w:sz w:val="12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Школа начала работу по развитию инновационной деятельности, в рамках которой инициативная творческая группа педагогов во главе с директором школы работали над созданием школьной детской телестудии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аннотация проек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«Школьное телевидение» является необходимой и важной внутришкольной площадкой. Системное внедрение в воспитательный процесс школы компьютерных сетей и средств аудиовизуальной техники позволит качественно изменить учебно-воспитательный процесс и вплотную подойти к формированию новой среды.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«Школьное телевидение» даст возможность увидеть и раскрыть в полной мере творческий потенциал, который заложен в каждом обучающемся. Работа над созданием телевизионных программ, позволит обучающимся проявить себя оптимальным образом индивидуально или в группе, попробовать свои силы в самом широком спектре человеческой деятельности – от гуманитарного до технического, так как виртуальная реальность, с точки зрения  интереса, для ребенка имеет неизмеримо большую ценность,. Дети большую часть жизни  проводят в виртуальной реальности и мечтают, чтобы их рисунки, работы, проекты существовали бы там же. Школьное телевидение предоставляет им такую возможность. Оно поможет активировать познавательную мотивацию, без которой невозможно успешное обучение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школьного телевидения с возможностью видеомонтажа на компьютере поможет также воплотить творческую энергию учащихся в конкретные видеофильмы, зарисовки, сюжеты. И, главное, показать публично результаты своей работ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Данный проект направлен на детей, педагогов, родителей, так как н</w:t>
      </w:r>
      <w:r>
        <w:rPr>
          <w:rFonts w:cs="Times New Roman" w:ascii="Times New Roman" w:hAnsi="Times New Roman"/>
          <w:sz w:val="26"/>
          <w:szCs w:val="26"/>
        </w:rPr>
        <w:t>аличие  в школе телестудии будет выполнять роль единого сквозного школьного проекта, в котором, в том или ином качестве, принимают участие все обучающиеся,  а также их учителя и родители. Проект  позволит решить проблемы и с информированием обучающихся о важных и событиях, проблемах, а быть может, кто-то из обучающихся будет ориентирован на выбор будущей профе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мере реализации проекта "Школьное телевидение", должна поменяться система взаимоотношений между учеником и учителем. До сих пор, функцию носителя и транслятора знаний более или менее успешно выполнял учитель. Безусловно, его роль сохраниться и впредь. Но научно-технические процессы и уровень развития современного общества требуют развития новых педагогических технологий, имеющих дело с индивидуальным развитием личности, технологий формирующих творческую инициативу ученика, навык самостоятельного "движения" в информационных полях. Постепенно, из носителя и транслятора знаний учитель превращается в организатора деятельности, консультанта и коллегу по решению проблемы, добыванию необходимых знаний и информации из различных (может быть и нетрадиционных) источник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внедрение проекта "Школьное телевидение" будет способствовать превращению учебного процесса в результативную созидательную творческую рабо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выпуск медиа-проду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изация связей между обучающимися разных кла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социальной активности обучающими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ознавательной ак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ценностной ориентации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отруднических отно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нформационного пространства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аздел 4. Оценка учебно-методиче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 xml:space="preserve">и библиотечно-информационного обеспечени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характеристи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иблиотечного фонда – 13784 един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них: − объем учебного фонда – 6018 един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ъем художественного фонда – 7766 едини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нигообеспеченность – 100 проце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щаемость –  149 единиц в г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нд библиотеки формируется за счет федерального, областного бюдж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 фонда и его исполь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6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7"/>
        <w:gridCol w:w="2414"/>
        <w:gridCol w:w="3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ид литератур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единиц в фонд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колько экземпляров выдавалось за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дагогическ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удожественн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6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зыковедение, литературовед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стественно-научн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-политическа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нд библиотеки соответствует требованиям ФГОС, учебники фонда входят в федеральный перечень, утвержденный приказом Минобрнауки от 31.03.2014 № 25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иблиотеке имеются электронные образовательные ресурсы – 794 дисков; сетевые образовательные ресурсы – 0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льтимедийные средства (презентации, электронные энциклопедии, дидактические материалы) –159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уровень посещаемости библиотеки – 30 человек в ден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школы есть страница библиотеки с информацией о работе и проводимых мероприятиях библиотеки Школ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ащенность библиотеки учебными пособиями достаточная. Отсутствует финансирование библиотеки на закупку периодических изданий и обновление фонда художественной литературы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Раздел 5. Оценка материально-технической ба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чальная общеобразовательная школа</w:t>
      </w:r>
    </w:p>
    <w:tbl>
      <w:tblPr>
        <w:tblW w:w="7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6088"/>
        <w:gridCol w:w="1390"/>
      </w:tblGrid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кабинетов, используемых для реализации основной образовательной программы начального общего образовани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е кабинеты начальных классов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иностранного языка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информатики и ИКТ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группы продлённого дня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ая общеобразовательная шк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7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6215"/>
        <w:gridCol w:w="1283"/>
      </w:tblGrid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абинетов, используемых для реализации основной образовательной программы основного общего образования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математики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русского языка и литературы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химии с лаборантской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бинет истории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информатики и ИКТ  с лаборантской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иностранного языка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7.   Кабинет биологии с лаборантской                                                                    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8.   Кабинет географии с лаборантской                                                                  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9.   Кабинет искусства с лаборантской                                                                   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0.  Кабинет физики с лаборантской                                                                       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реализации учебного процесса в школе функциониру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кабинет обслуживающего труда с лаборантс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кабинет кулина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учебная мастерская по обработке древес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учебная мастерская по обработке метал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спортивный 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стади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библиот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школьный муз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 1 столовая на 130 посадочных м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6"/>
        </w:rPr>
      </w:pPr>
      <w:r>
        <w:rPr>
          <w:rFonts w:cs="Times New Roman" w:ascii="Times New Roman" w:hAnsi="Times New Roman"/>
          <w:sz w:val="2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ртивный зал оснащен необходимым оборудованием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кольная столовая оснащена технологическим и холоди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м.</w:t>
        <w:br/>
        <w:t xml:space="preserve">            Территория школы имеет огра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Оценка оборудованных учебных кабине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93"/>
        <w:gridCol w:w="1162"/>
        <w:gridCol w:w="1568"/>
        <w:gridCol w:w="21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буч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 клас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 клас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-а клас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3-б клас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клас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афонный 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ого язы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окальная се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окальная се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ракт. доска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обслуживающего тру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географ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стор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ОБЖ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биолог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, мультимедиа проект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вом просторном современном  здании  школы, оборудованном в соответствие с ФГОС, в том числе, с учетом  с  ФГОС ОВЗ,  функционирует 22 учебных кабинета, спортивный зал, библиотека с читальным залом на  36 мест и книгохранилищем, швейная, столярная, слесарная мастерские, класс кулинарии, комната для релаксации учеников. Школьные кабинеты просторные, светлые, чисты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учебных кабинетах обеспечен доступ к сети Интернет.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Оценка  объектов 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а оснащена всеми необходимыми для деятельности объектами спорта: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2026"/>
        <w:gridCol w:w="1701"/>
      </w:tblGrid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ое 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,19 кв.м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ьный стадион </w:t>
            </w:r>
            <w:r>
              <w:rPr>
                <w:rFonts w:cs="Times New Roman" w:ascii="Times New Roman" w:hAnsi="Times New Roman"/>
                <w:szCs w:val="26"/>
              </w:rPr>
              <w:t>с круговой беговой дорожкой 300м, совмещенной с прямой беговой дорожкой 100м, комбинированным футбольным полем 60*90м для футбола и ручного мяча и двумя сектора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0 кв.м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ейбольная площад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кв.м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скетбольная площад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 кв.м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ка для настольного теннис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кв.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оценка инфраструктуры школ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222"/>
        <w:gridCol w:w="1701"/>
      </w:tblGrid>
      <w:tr>
        <w:trPr>
          <w:trHeight w:val="25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0,20 единиц</w:t>
            </w:r>
          </w:p>
        </w:tc>
      </w:tr>
      <w:tr>
        <w:trPr>
          <w:trHeight w:val="4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19 единиц</w:t>
            </w:r>
          </w:p>
        </w:tc>
      </w:tr>
      <w:tr>
        <w:trPr>
          <w:trHeight w:val="1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 образовательной организации системы электронного документообор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2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читального зала библиотек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2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медиат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2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ащенного средствами сканирования и распознавания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24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выходом в Интернет с компьютеров, расположенных в помещении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25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контролируемой распечаткой бумаж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да</w:t>
            </w:r>
          </w:p>
        </w:tc>
      </w:tr>
      <w:tr>
        <w:trPr>
          <w:trHeight w:val="3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6"/>
                <w:lang w:eastAsia="ru-RU"/>
              </w:rPr>
              <w:t>6,89 кв. м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iCs/>
          <w:sz w:val="28"/>
          <w:szCs w:val="26"/>
        </w:rPr>
        <w:t>Раздел 6. Оценка условий  медицинского обслуж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я медицинского обслуж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рганизация медицинского обслуживания осуществляется на основе договора с ГБУЗ ЛО «Приозерская МБ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едобслуживание обучающихся осуществляет квалифицированный медицинский работник ГБУЗ ЛО «Приозерская МБ» Кузнечненская поселковая больница, который постоянно находится в школьном зд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ое зна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каби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.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ё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СанП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еспечение комплексной безопасности учащихся и сотрудников школы во время их учебной и трудовой деятельности, защита здоровья и сохранение жизни;  соблюдение техники безопасности учащимися, педагогами и работниками школы в 2018 год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: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ого учреждения, направленных на защиту здоровья и сохранение жизни обучающихся и работников во время их трудовой и учебной деятельности от возможных террористических актов, пожаров, аварий и других опасностей, включая решение следующих вопрос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приведение противопожарного оборудования школы в соответствие государственным нормам пожарной безопасности, средствами защиты и пожаротушения, организация их закупок, монтажа и сервисного обслужи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назначение ответственных за проведение всего комплекса работ по организации безопасности школы, координации деятельности её участников и контроля за выполнением намеченных мероприят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обследование технического состояния зданий, помещений, инженерных систем в школе, их паспортизация, оценка антитеррористической защищенности, пожарной, электрической безопасности и разработка рекомендаций по её повышению до требований существующих норм и прави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· анализ состояния и разработка предложений по развитию и совершенствованию нормативной и методической документации по обеспечению безопасности школы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создание единой информационной среды по проблеме безопасности образовательного учрежд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организация обучения и периодической переподготовки кадров, ответственных за безопасность школ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· обеспечение выполнения правовых актов и нормативно-технических документов по созданию здоровых и безопасных условий труда в образовательном процессе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организация и проведение профилактической работы по предупреждению травматизма на занятиях и внеурочное врем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· обеспечение работников специальной одеждой и другими средствами индивидуальной защиты; · проведение своевременного и качественного инструктажа обучающихся и работников по вопросам антитеррористической защищенности, гражданской обороне и защиты от ЧС (ГО и ЧС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2018 году  проведены  следующие мероприят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работаны и утверждены следующие документы по пожарной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зопасности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ланы эвакуации, инструкции к планам эвакуации при возникновении пожар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приказы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 «Об установлении противопожарного режима в МОУ» 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«О назначении должностных лиц, ответственных за пожарную безопасность»; - «Об утверждении добровольной пожарной дружины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«Об организации охраны, пропускного и внутриобъектового режимов работы в здании и на территории МОУ в целях обеспечения надежной охраны здания, помещений и имущества, безопасного функционирования образовательного учреждения, своевременного обнаружения и предотвращения опасных проявлений и ситуаций, поддержания порядка и реализации мер по защите персонала и обучающихся в период их нахождения на территории в здании школы и упорядочения работы О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оведены дополнительные мероприятия (беседы, выступления)   с Родителями о том, что Родители учащихся пропускаются в здание школы в указанное время на переменах, после занятий или по приглашению учителей.  Дети без предварительного согласования с родителями не допускаю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проведены практические мероприятия по предотвращению актов терроризма в образовательном учреждении и на его территории: - подвальные и подсобные помещения содержатся в порядке ( ежемесячные акты комиссионной проверки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ы три тренировочные эвакуации: «Действия работников и обучающихся при получении сообщения о минировании», «Организация и проведение эвакуации учащихся и работников при угрозе ЧС террористического характера»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) разработаны инструкции: «Действия сотрудников и учащихся при обнаружении предмета, похожего на взрывное устройство»,  «Действия сотрудников и учащихся при поступлении угрозы террористического акта по телефону», «Действия сотрудников и учащихся при поступлении угрозы террористического акта в письменном виде», «Правила поведения при захвате террористами заложников», «Рекомендации должностному лицу по предотвращению террористических актов», «Рекомендации должностному лицу при получении угрозы о взрыве», «Рекомендации должностному лицу при обнаружении предмета, похожего на взрывоопасный», «Инструкция по ведению телефонного разговора при угрозе взрыва»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) учащимися основной и старшей школы просмотрены учебные фильмы МЧС России «Как вести себя при возникновении теракта», «Как действовать при взрыве», «Как уберечься при теракте на транспорте»; «Терроризм: как не стать его жертвой», «Хроника террора», «Правила поведения на объектах железнодорожного транспорта», «Правила поведения на льду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щимися старшей школы просмотрен документальный фильм «Как вербуют террористы»; - учащимися начальной школы просмотрены мультипликационные учебные фильмы по правилам поведения на льду; Взаимодействие образовательного учреждения по вопросам безопасности с правоохранительными органами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проведены учебная эвакуация детей и персонала (октябрь, февраль) на случай возникновения 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проведён первичный и повторный инструктажи детей по мерам пожарной безопасности (сентябрь, январ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проведены внеплановый инструктаж (август) и повторный инструктаж (январь) с педагогическими сотрудниками школы. Проведены: внеплановый инструктаж (август),  повторные инструктажи (октябрь, январь, апрель) с вспомогательным персон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ятся инструктажи по электробезопасности два раза в год с педагогическими сотрудниками школы,  четыре раза в год - с вспомогательным персоналом, два раза в течение учебного года (сентябрь, январь) с обучающимися школ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едующем учебном периоде необходим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одолжить работу по обеспечению безопасности, антитеррористической защищенности всех категорий сотрудников и обучающихся, по выполнению задач гражданской обороны, требований по обеспечению правопорядка и поддержанию общественной дисциплин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одолжить воспитательную и разъяснительную деятельность по вопросам выполнения требований общественной и личной безопасности, проявления бдительности ко всем фактам, создающим опасность для жизни, здоровья сотрудников 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должить работу по планированию и проведению мероприятий (занятий, тренировок) с преподавательским составом, обучающимися по действиям в случаях возникновения ЧС (ГО) в ОУ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Привлекать для проведения занятий по правилам дорожного движения сотрудников отдела пропаганды ОГИБДД г. Приозерс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8. Оценка кадровой поли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 период проведения процедуры самообследования в коллективе работало 25 педагогических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1.Опыт работы (ста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10172" w:type="dxa"/>
        <w:jc w:val="left"/>
        <w:tblInd w:w="-25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1"/>
        <w:gridCol w:w="8222"/>
        <w:gridCol w:w="1559"/>
      </w:tblGrid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человек/%</w:t>
            </w:r>
          </w:p>
        </w:tc>
      </w:tr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8%</w:t>
            </w:r>
          </w:p>
        </w:tc>
      </w:tr>
      <w:tr>
        <w:trPr>
          <w:trHeight w:val="23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выше 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10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40%</w:t>
            </w:r>
          </w:p>
        </w:tc>
      </w:tr>
      <w:tr>
        <w:trPr>
          <w:trHeight w:val="38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8%</w:t>
            </w:r>
          </w:p>
        </w:tc>
      </w:tr>
      <w:tr>
        <w:trPr>
          <w:trHeight w:val="36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11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44%</w:t>
            </w:r>
          </w:p>
        </w:tc>
      </w:tr>
      <w:tr>
        <w:trPr>
          <w:trHeight w:val="35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4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96%</w:t>
            </w:r>
          </w:p>
        </w:tc>
      </w:tr>
      <w:tr>
        <w:trPr>
          <w:trHeight w:val="8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и административно-хозяйствен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4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96%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Style26"/>
        <w:numPr>
          <w:ilvl w:val="1"/>
          <w:numId w:val="13"/>
        </w:numPr>
        <w:rPr/>
      </w:pPr>
      <w:r>
        <w:rPr/>
        <w:t xml:space="preserve">Образование </w:t>
      </w:r>
    </w:p>
    <w:tbl>
      <w:tblPr>
        <w:tblW w:w="10172" w:type="dxa"/>
        <w:jc w:val="left"/>
        <w:tblInd w:w="-25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1"/>
        <w:gridCol w:w="8222"/>
        <w:gridCol w:w="1559"/>
      </w:tblGrid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бщая численность педагогических работник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5 человек</w:t>
            </w:r>
          </w:p>
        </w:tc>
      </w:tr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1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84%</w:t>
            </w:r>
          </w:p>
        </w:tc>
      </w:tr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21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84%</w:t>
            </w:r>
          </w:p>
        </w:tc>
      </w:tr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4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16%</w:t>
            </w:r>
          </w:p>
        </w:tc>
      </w:tr>
      <w:tr>
        <w:trPr>
          <w:trHeight w:val="17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4 челове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>16%</w:t>
            </w:r>
          </w:p>
        </w:tc>
      </w:tr>
    </w:tbl>
    <w:p>
      <w:pPr>
        <w:pStyle w:val="Style26"/>
        <w:ind w:left="0" w:hanging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ышение квалификации педагогических кадр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рсы повышения квалификации педагогов это неотъемлемая важная часть всего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ланирование школы с каждым учителем его индивидуального графика повышения квалификации в 2018 году имело целью  достижения понимания ими значимости и необходимости в повышении  профессионального мастерства, как самого учителя, так и всего коллектива школ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6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И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танционные площ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вышения квалифик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личество педагогов, прошед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2018 году курсы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личество педагогов, прошед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2018 году профессиональную переподготовку в 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с Профстанда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ителями в 2018 году были закончены курсы повышения квалификации и профессиональная переподготовка по таким  образовательным программам, ка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ы обеспечения психологической безопасности в ОУ в условиях реализации ФГОС 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я проектирования и реализации  учебного  процесса в основной  и средней  школе в соответствии с требованиями ФГОС ОО предмет – «Технология»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ые вопросы преподавания русского языка и литературы в соответствии с требованиями ФГОС О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основам безопасности жизнедеятельности в соответствии с требованиями ФГОС О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ы обеспечения психологической безопасности в ОУ в условиях реализации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результатов прохождения  процедуры аттестации педагогическими работниками в 2018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Целью процесса аттестации являлось стимулирование целенаправленного повышения уровня профессиональной компетентности педагогических работников, роста их профессионального мастерства, развитие творческой инициативы, повышения престижа и авторитета, обеспечение эффективности учебно-воспитательного процесс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Приоритетным заданием деятельности педагогического коллектива по итогам аттестации являлось повышение эффективности учебно-воспитательного процесса, достижение высоких результатов в работе за счет максимального использования ресурсов творческого потенциала работников, соответствие современного педагога современным требованиям (ИКТ, инновации, прогрессивный педагогический опыт)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04"/>
        <w:gridCol w:w="3543"/>
        <w:gridCol w:w="255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.И.О. 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й предм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лификационная категор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на С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О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гина И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мина Е.Н.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ова 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е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кункова С.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ыкова Н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щенко Т.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ва Т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а Г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юшева Е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4% работающ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ысш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чел.  (12%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 чел. (32%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вышение педагогического маст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дагогическими работникам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3"/>
        <w:gridCol w:w="1987"/>
        <w:gridCol w:w="336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боты или выступления</w:t>
            </w:r>
          </w:p>
        </w:tc>
      </w:tr>
      <w:tr>
        <w:trPr>
          <w:trHeight w:val="70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уровен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Форум педагогических идей  и инновационных практик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щенко Т.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работа «Эк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ания школьников»</w:t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с О.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актический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дготовки к ОГЭ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хими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уров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ждественские чт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вигина И.В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Паломнические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 поезд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ак средство. духовнно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нравственного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 xml:space="preserve">воспитания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бучающихся в начальной школе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едагогический коллектив школы  в 2018 году работал над повышением уровня и созданию положительной динамики  по следующим направлениям деятельност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м качества проведения уроков, используя современные технологии для развития коммуникативной компетенции учащихся, их личностного потенциала.</w:t>
      </w:r>
    </w:p>
    <w:p>
      <w:pPr>
        <w:pStyle w:val="Style2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Комплексным  подходом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iCs/>
          <w:sz w:val="26"/>
          <w:szCs w:val="26"/>
        </w:rPr>
        <w:t>к оценке всех  результат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(</w:t>
      </w:r>
      <w:r>
        <w:rPr>
          <w:rFonts w:cs="Times New Roman" w:ascii="Times New Roman" w:hAnsi="Times New Roman"/>
          <w:bCs/>
          <w:sz w:val="26"/>
          <w:szCs w:val="26"/>
        </w:rPr>
        <w:t>предметных, метапредметных и личностных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ей системы  внутришкольного мониторинга образовательных достиж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м  профессиональной этики и компетентности учител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м  творческой активности   по обновлению содержания образования, освоению и внедрению современных педагогических технологий в образовательный процесс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монстрацией практического применения форм, методов обучения через представление своего опыта работы на семинарах, педсоветах.</w:t>
      </w:r>
    </w:p>
    <w:p>
      <w:pPr>
        <w:pStyle w:val="Style2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ем учащихся самостоятельно организовывать учебную деятельность: «Хороший урок тот, где сложилась деятельность ученика, а не деятельность учителя» </w:t>
      </w:r>
    </w:p>
    <w:p>
      <w:pPr>
        <w:pStyle w:val="Style26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Таким образом, система управления  школой в 2018 году  взяла курс,  в соответствие с Программой развития школы, рассчитанной на период с 2018 по 2021 год,   на выстраивание </w:t>
      </w:r>
      <w:r>
        <w:rPr>
          <w:rFonts w:cs="Times New Roman" w:ascii="Times New Roman" w:hAnsi="Times New Roman"/>
          <w:sz w:val="26"/>
          <w:szCs w:val="26"/>
        </w:rPr>
        <w:t>системы, в основе которой  лежит  комплекс внутреннего маркетинга, в который входят факторы, обеспечивающие возможность осуществления образовательной услуги, степень мотивации сотрудников, готовность качественно выполнить свои профессиональные обязанности и нести персональную ответственность за свою работу.</w:t>
      </w:r>
    </w:p>
    <w:p>
      <w:pPr>
        <w:pStyle w:val="Style2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ительными показателями В 2018 году стали показатели по повышению квалификации работниками ОУ и прохождению аттестации.</w:t>
      </w:r>
    </w:p>
    <w:p>
      <w:pPr>
        <w:pStyle w:val="Style26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1 педработников за 2018 год  прошли аттестацию на первую и высшую категории. </w:t>
      </w:r>
    </w:p>
    <w:p>
      <w:pPr>
        <w:pStyle w:val="Style2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педработники школы активно участвовали в переподготовке, в том числе, по программам преподавания предметов «Основы безопасности жизнедеятельности», «Технология», «Учитель начальных классов». Кроме этого, прошли обучение на курсах повышения квалификации учителя русского языка и математики, а также прошли  обучение на курсах повышения квалификации  работники службы сопров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ом кадровую работу в школе считать удовлетворительн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вышения эффективности работы с кадрами в 2019 году намечены следующие действ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изовать регулярный процесс диагностики педагогических проблем и трудност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рганизовать процесс обмена педагогическим опытом в коллектив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овать процессы психолого-педагогического сопровождения молодых, начинающих и испытывающих трудности учителей, а также учителей, у которых наметился процесс «профессионального выгора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илить работу по аттестации педагогического персонала на первую и высшую квалификационную категор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изовать процессы наставничества, взаимопосещения уроков в школе, взаимообучения педагогическому мастерств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изовать работу по самообразованию педагогов с представлением результатов на итоговом методическом мероприят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ивизировать мотивационную работу с учителями  школы по участию в конкурсах педагогического мастерства, по созданию личных сайтов с целью обмена опытом на просторах интернет-сообщества.</w:t>
      </w:r>
    </w:p>
    <w:p>
      <w:pPr>
        <w:pStyle w:val="Style28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eastAsia="Arial"/>
        </w:rPr>
        <w:t xml:space="preserve">             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Ожидаемый  результат    деятельности ОУ  в 2019 году:</w:t>
      </w:r>
    </w:p>
    <w:p>
      <w:pPr>
        <w:pStyle w:val="Defaul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беспечение оптимальных условий для повышения качества образования. Положительная динамика качества образования.</w:t>
      </w:r>
    </w:p>
    <w:p>
      <w:pPr>
        <w:pStyle w:val="Defaul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 xml:space="preserve">Стандартизация требований к преподаванию общеобразовательных предметов при реализации ФГОС и  повышение качества преподавания школьных дисциплин.                                             </w:t>
      </w:r>
    </w:p>
    <w:p>
      <w:pPr>
        <w:pStyle w:val="Style28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ие мотивации к инновационному труду со стороны педагогов школы.</w:t>
      </w:r>
    </w:p>
    <w:p>
      <w:pPr>
        <w:pStyle w:val="Defaul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воевременное выявление и обобщение передового педагогического опыта.</w:t>
      </w:r>
    </w:p>
    <w:p>
      <w:pPr>
        <w:pStyle w:val="Default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овершенствование форм внеклассной работы.</w:t>
      </w:r>
    </w:p>
    <w:p>
      <w:pPr>
        <w:pStyle w:val="Style28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становления социально-активной личности школьника в культурно-образовательном пространстве школы и семьи.</w:t>
      </w:r>
    </w:p>
    <w:p>
      <w:pPr>
        <w:pStyle w:val="Style28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аждому учащемуся дифференцированного подхода и создание условий для реализации личностных способностей.</w:t>
      </w:r>
    </w:p>
    <w:p>
      <w:pPr>
        <w:pStyle w:val="Style28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системы педагогического мониторинга за состоянием преподавания и уровнем обученности школьников.</w:t>
      </w:r>
    </w:p>
    <w:p>
      <w:pPr>
        <w:pStyle w:val="Style28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вышение уровня познавательной деятельности уче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щие выводы по результатам самообследования  деятельности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8 год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ный анализ свидетельствует об эффективной деятельности педагогического коллектива по обеспечению современного качественного образования, формированию социальной активности, необходимых ключевых компетентностей, стремления к самореализации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школе создается единое образовательное пространство, укрепляются традиции школы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2018 года поставленные задачи в основном решены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Школа функционирует стабильно в режиме развития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Школа работает над созданием  оптимальных условий для обеспечения качественного образования, развития личности учащихся в соответствии с их образовательными потребностями и возможностями для их успешной социализации и саморе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Школа обеспечивает воспитание и развитие детей в безопасных, комфортных условиях, не допуская отрицательной динамики состояния здоровья учащихся. Проделана большая работа по созданию условий, благоприятствующих сохранению и укреплению физического, нравственного и психологического здоровья школьников на основе реализации программ внеурочной деятельности по физической культур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Школа продолжает работу над формированием системы по обеспечению условиями для эффективного использования в учебно-воспитательном процессе современных образовательных технолог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Школе обновляется кадровая политика, направленная на формирования творчески работающего коллекти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егулярных рефлексий деятельности школы идет положительное формирование педагогической позиции учителей на основе повышения роли научно – методической работы школы (проведение продуктивных семинаров, творческих методических мероприятий и педагогических совет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оспитательная работа в школе строится с учетом развития личности ребенка и положительно влияет на уровень воспитанности школь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школе продолжает работу над созданием  условий для самореализации ребёнка во внеурочной деятельности, что подтверждается качеством проведения внеклассных мероприятий, большим количеством участников олимпиад, фестивалей, победителей конкурсов различного уровня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пыт работы школы по различным направлениям может представлять интерес для других ОУ (создание школьной телестудии, создание системы работы по духовно-нравственному развитию обучающихся,  формирование системы работы по организации школьных музеев и работы с юными экскурсоводами и др.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6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</w:t>
        <w:tab/>
        <w:t>Т.А.Антонова</w:t>
      </w:r>
    </w:p>
    <w:sectPr>
      <w:footerReference w:type="default" r:id="rId9"/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Aria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Dropdownusernamefirstletter">
    <w:name w:val="dropdown-user-name__first-letter"/>
    <w:qFormat/>
    <w:rPr/>
  </w:style>
  <w:style w:type="character" w:styleId="Style19">
    <w:name w:val="Верхний колонтитул Знак"/>
    <w:qFormat/>
    <w:rPr>
      <w:rFonts w:ascii="Arial" w:hAnsi="Arial" w:cs="Arial"/>
      <w:sz w:val="24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4"/>
      <w:szCs w:val="22"/>
    </w:rPr>
  </w:style>
  <w:style w:type="character" w:styleId="Style21">
    <w:name w:val="Обычный (веб) Знак"/>
    <w:qFormat/>
    <w:rPr>
      <w:rFonts w:ascii="Arial" w:hAnsi="Arial" w:eastAsia="Times New Roman" w:cs="Arial"/>
    </w:rPr>
  </w:style>
  <w:style w:type="character" w:styleId="Style22">
    <w:name w:val="Абзац списка Знак"/>
    <w:qFormat/>
    <w:rPr>
      <w:rFonts w:ascii="Arial" w:hAnsi="Arial" w:cs="Arial"/>
      <w:sz w:val="24"/>
      <w:szCs w:val="22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24">
    <w:name w:val="Основной текст Знак"/>
    <w:qFormat/>
    <w:rPr>
      <w:rFonts w:ascii="Courier New" w:hAnsi="Courier New" w:eastAsia="Courier New" w:cs="Courier New"/>
      <w:sz w:val="26"/>
      <w:szCs w:val="26"/>
      <w:lang w:val="en-US"/>
    </w:rPr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8" w:hanging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uznechnoe-school@yandex.ru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7:00Z</dcterms:created>
  <dc:creator>ebars</dc:creator>
  <dc:description/>
  <cp:keywords/>
  <dc:language>en-US</dc:language>
  <cp:lastModifiedBy>Director</cp:lastModifiedBy>
  <cp:lastPrinted>2019-03-30T11:20:00Z</cp:lastPrinted>
  <dcterms:modified xsi:type="dcterms:W3CDTF">2019-10-09T04:12:00Z</dcterms:modified>
  <cp:revision>56</cp:revision>
  <dc:subject/>
  <dc:title/>
</cp:coreProperties>
</file>